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Тамбо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5" w:leader="none"/>
        </w:tabs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О решении «О замене дотации (части дотации)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 xml:space="preserve">на выравнивание бюджетной обеспеченности 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Тамбовского района дополнительным нормативом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отчислений от налога на доходы физических лиц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оект решения «О замене дотации (части дотации) на выравнивание бюджетной обеспеченности Тамбовского района дополнительным нормативом отчислений от налога на доходы физических лиц на 2021 год и плановый период 2022 и 2023 годов», представленный и.о.главы администрации Тамбовского района от 22.09.2020 № 3739, в соответствии с частью 5 статьи 138 Бюджетного кодекса Российской Федерации, частью 4 статьи 5 Закона Амурской области                            от 11.10.2011 № 529-ОЗ «О межбюджетных отношениях в Амурской области», абзацами пятым и шестым подпункта «в» пункта 2.11 Порядка составления проекта областного бюджета и проекта бюджета территориального фонда обязательного медицинского страхования Амурской области на очередной финансовый год и плановый период, утверждённого постановлением Правительства Амурской области              от 10.06.2011 № 380, руководствуясь письмом министерства финансов Амурской области от 21.09.2020 № 02-м-16/4406, Тамбов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решение «О замене дотации (части дотации) на выравнивание бюджетной обеспеченности Тамбовского района дополнительным нормативом отчислений от налога на доходы физических лиц на 2021 год и плановый период 2022 и 2023 годов»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ое решение главе Тамбовского района для подписания и официального опубликования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амбовского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</w:t>
        <w:tab/>
        <w:tab/>
        <w:tab/>
        <w:tab/>
        <w:tab/>
        <w:tab/>
        <w:tab/>
        <w:t xml:space="preserve">          Л.Н.Лобова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7:00Z</dcterms:created>
  <dc:creator>Деп</dc:creator>
  <dc:description/>
  <dc:language>en-US</dc:language>
  <cp:lastModifiedBy/>
  <cp:lastPrinted>1995-11-21T17:41:00Z</cp:lastPrinted>
  <dcterms:modified xsi:type="dcterms:W3CDTF">2020-10-23T01:26:10Z</dcterms:modified>
  <cp:revision>132</cp:revision>
  <dc:subject/>
  <dc:title/>
</cp:coreProperties>
</file>