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4975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МБОВСКИЙ РАЙОННЫЙ 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Тамбов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/>
        <w:t>Принято Тамбовским районным Советом народных депутатов     октября  2020 года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4.2020 № 148-ФЗ «О внесении изменений в отдельные законодательные акты Российской Федерации», Федеральным законом  от 20.07.2020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Законом Амурской области от 19.12.2019 № 464-ОЗ «О внесении изменений в Закон Амурской области «О мерах по противодействию коррупции в Амурской области», Законом Амурской области от 07.09.2020 № 574-ОЗ «О внесении изменений в статью 24 Закона Амурской области «О статусе депутата Законодательного Собрания Амурской области» и статью 4</w:t>
      </w:r>
      <w:r>
        <w:rPr>
          <w:b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а Амурской области «О некоторых гарантиях депутатам представительных органов муниципальных образований и лицам, замещающим муниципальные должности в Амурской области» внести в Устав Тамбовского района, принятый решением районного Совета народных депутатов от 14.04.2005 № 10/27 (с учётом изменений, внесённых решениями районного Совета народных депутатов от 23.05.2006 № 23,                  от 21.12.2006 № 74, от 28.06.2007 № 38, от 24.10.2007 № 63, от 28.01.2008                 № 05, от 28.05.2008 № 12, от 15.12.2008 № 58, от 20.02.2009 № 10,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                          </w:t>
      </w:r>
      <w:r>
        <w:rPr>
          <w:sz w:val="28"/>
          <w:szCs w:val="28"/>
        </w:rPr>
        <w:t>от 27.05.2009 № 27, от 22.12.2009 № 99, от 22.04.2010 № 07, от 19.04.2011                  № 08, от 14.06.2011 № 22, от 18.10.2011 № 50, от 27.12.2011 № 70,                             от 31.07.2012 № 21, от 20.09.2012 № 34, от 21.02.2013 № 01, от 18.06.2013                  № 13, от 29.10.2013 № 24, от 24.12.2013 № 38, от 22.04.2014№ 11,                               от 28.10.2014 № 39, от 23.12.2014 № 49, от 24.02.2015 № 01, от 23.04.2015                       № 08, от 16.06.2015 № 13, от 25.08.2015 № 18, от 20.10.2015 № 22,                               от 22.12.2015 № 36, от 18.02.2016 № 01, от 25.10.2016 № 28, от 20.04.2017                   № 08, от 22.08.2017 № 27, от 14.11.2017 № 04, от 26.12.2017 № 14,                             от 17.04.2018 № 06, от 21.08.2018 № 17, от 16.10.2018 № 26, от 25.12.2018                № 34, от 23.04.2019 № 06, от 15.10.2019 № 23, от 26.05.2020 № 09) следующие изменения:</w:t>
      </w:r>
    </w:p>
    <w:p>
      <w:pPr>
        <w:pStyle w:val="Normal"/>
        <w:ind w:left="0" w:right="0" w:hanging="0"/>
        <w:jc w:val="both"/>
        <w:rPr/>
      </w:pPr>
      <w:r>
        <w:rPr>
          <w:b/>
          <w:sz w:val="28"/>
          <w:szCs w:val="28"/>
        </w:rPr>
        <w:tab/>
        <w:t>1. Часть 1 статьи 8.1 дополнить пунктом 17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sz w:val="28"/>
          <w:szCs w:val="28"/>
        </w:rPr>
        <w:t xml:space="preserve">2. Часть 6 статьи 23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епутату районного Совет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два  рабочих дня в месяц в совокупности.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  <w:sz w:val="28"/>
          <w:szCs w:val="28"/>
        </w:rPr>
        <w:t xml:space="preserve">3. Часть 7.3-2 статьи 23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«7.3-2. Порядок принятия решения о применении к депутату мер ответственности,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и 7.3-1</w:t>
        </w:r>
      </w:hyperlink>
      <w:r>
        <w:rPr>
          <w:sz w:val="28"/>
          <w:szCs w:val="28"/>
        </w:rPr>
        <w:t xml:space="preserve"> настоящей статьи, определяется муниципальным правовым актом, утверждаемым решением Тамбовского районного Совета народных депутатов в соответствии с законом Амурской области.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>
          <w:b/>
          <w:sz w:val="28"/>
          <w:szCs w:val="28"/>
        </w:rPr>
        <w:t xml:space="preserve">4. Часть 6.2 статьи 3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2. Порядок принятия решения о применении к главе района мер ответственности, указанных  в части 6.1 настоящей статьи, определяется муниципальным правовым актом, утверждаемым решением Тамбовского районного Совета народных депутатов в соответствии с законом Амурской области.»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решение вступает в силу после государственной регистрации и официального опубликования в районной газете «Амурский маяк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решение в Управление Министерства юстиции Российской Федерации по Амурской области для государственной регистрации и официального опубликования на интернет-портале Министерства юстиции Российской Федерации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мбовского районного Сов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   Л.Н.Лоб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мбовского района                                                                А.И.Костенк</w:t>
      </w:r>
      <w:r>
        <w:rPr>
          <w:sz w:val="30"/>
          <w:szCs w:val="30"/>
        </w:rPr>
        <w:t>о</w:t>
      </w:r>
    </w:p>
    <w:p>
      <w:pPr>
        <w:pStyle w:val="Normal"/>
        <w:spacing w:lineRule="auto" w:line="19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9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9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92"/>
        <w:jc w:val="both"/>
        <w:rPr/>
      </w:pPr>
      <w:r>
        <w:rPr/>
        <w:t>с.Тамбовка</w:t>
      </w:r>
    </w:p>
    <w:p>
      <w:pPr>
        <w:pStyle w:val="Normal"/>
        <w:spacing w:lineRule="auto" w:line="192"/>
        <w:ind w:left="0" w:right="0" w:firstLine="708"/>
        <w:jc w:val="both"/>
        <w:rPr/>
      </w:pPr>
      <w:r>
        <w:rPr/>
        <w:t>октября 2020 года</w:t>
      </w:r>
    </w:p>
    <w:p>
      <w:pPr>
        <w:pStyle w:val="Normal"/>
        <w:spacing w:lineRule="auto" w:line="192"/>
        <w:jc w:val="both"/>
        <w:rPr/>
      </w:pPr>
      <w:r>
        <w:rPr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4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CA3D0504F56763BA6A5B450C36DFF9C93995D3CB6A44D69C9218012350E2465E0CF63F63DA141DA1416CEB52D6BD0941E333F5577z67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23:59:00Z</dcterms:created>
  <dc:creator>Admin</dc:creator>
  <dc:description/>
  <dc:language>en-US</dc:language>
  <cp:lastModifiedBy/>
  <cp:lastPrinted>1995-11-21T17:41:00Z</cp:lastPrinted>
  <dcterms:modified xsi:type="dcterms:W3CDTF">2020-10-22T05:54:04Z</dcterms:modified>
  <cp:revision>21</cp:revision>
  <dc:subject/>
  <dc:title/>
</cp:coreProperties>
</file>