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657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7" r="-28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проекте повестки дня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27-й сессии Тамбовского районного Совет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родных депутатов шестого созыв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Тамбовского районного Совета народных депутатов на 2020 год Тамб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1. Внести на рассмотрение двадцать седьмой сессии Тамбовского районного Совета народных депутатов шестого созыва 08 декабря 2020 года вопросы согласно прилагаемому проекту повестки дн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2. Инициаторам правотворческой инициативы представить проекты правовых актов со всеми необходимыми документами не позднее 13 ноября 2020 го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председателя Тамбовского районного Совета народных депутатов.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 xml:space="preserve">            Л.Н.Лоб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ОВЕСТКИ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дцать седьмой сессии Тамбовского район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 декабря 2020 года </w:t>
        <w:tab/>
        <w:tab/>
        <w:tab/>
        <w:tab/>
        <w:tab/>
        <w:tab/>
        <w:tab/>
        <w:tab/>
        <w:t>с.Тамбовка</w:t>
      </w:r>
    </w:p>
    <w:tbl>
      <w:tblPr>
        <w:tblW w:w="96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3360"/>
        <w:gridCol w:w="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товит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ёте главы Тамбовского района 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, законотворчеству и депутатской этике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ёте председателя Тамбовского районного Совета народных депутатов о деятельности районного Совета народных депутатов шестого созыва в 2020 году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, законотворчеству и депутатской эти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Тамбовского район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, законотворчеству и депутатской этике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публичных слушаний по проекту районного бюджета на 2021 год и плановый период 2022 и 2023 годов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обственности и экономике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«О районном бюджете на 2021 год и плановый период 2022 и 2023 годов»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обственности и экономике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шении «О внесении изменений в решение районного Совета народных депутатов «О районном бюджете на 2020 год и плановый период 2021 и 2022 годов»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обственности и экономике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Тамбовского районного Совета народных депутатов на 2021 год </w:t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регламенту, законотворчеству и депутатской эти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повестки дня 28-й сессии Тамбовского районного Совета народных депутат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районный Совет народных депутатов</w:t>
            </w:r>
          </w:p>
        </w:tc>
      </w:tr>
      <w:tr>
        <w:trPr>
          <w:trHeight w:val="453" w:hRule="atLeast"/>
        </w:trPr>
        <w:tc>
          <w:tcPr>
            <w:tcW w:w="9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User</dc:creator>
  <dc:description/>
  <dc:language>en-US</dc:language>
  <cp:lastModifiedBy/>
  <cp:lastPrinted>1995-11-21T17:41:00Z</cp:lastPrinted>
  <dcterms:modified xsi:type="dcterms:W3CDTF">2020-10-23T04:45:04Z</dcterms:modified>
  <cp:revision>10</cp:revision>
  <dc:subject/>
  <dc:title> </dc:title>
</cp:coreProperties>
</file>