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47434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и районного Совета 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енерального директора АО «Димское» Л.А.Валовой, в соответствии с Положением о Почётной грамоте Администрации района и районного Совета народных депутатов, утверждённым решением районного Совета народных депутатов от 30.10.2012 № 52, Тамбов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ётной грамотой Администрации района и районного Совета народных депутатов за многолетний добросовестный труд, высокие производственные показатели, большой вклад в развитие агропромышленного комплекса Тамбовского района и в связи с празднованием Дня работников сельского хозяйства и перерабатывающей промышленности: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8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Николаевича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атора тракторно - полеводческой бригады акционерного общества «Димско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Александровича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а по эксплуатации машинно - тракторного парка акционерного общества «Димско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лия Викторовича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атора акционерного общества «Димское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публиковать настоящее постановление в районной газете «Амурский маяк».</w:t>
      </w:r>
    </w:p>
    <w:p>
      <w:pPr>
        <w:pStyle w:val="Normal"/>
        <w:widowControl w:val="false"/>
        <w:jc w:val="both"/>
        <w:rPr/>
      </w:pPr>
      <w:r>
        <w:rPr>
          <w:b/>
          <w:color w:val="000080"/>
          <w:sz w:val="28"/>
          <w:szCs w:val="28"/>
        </w:rPr>
        <w:tab/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  <w:tab/>
        <w:tab/>
        <w:tab/>
        <w:tab/>
        <w:tab/>
        <w:tab/>
        <w:tab/>
        <w:tab/>
        <w:t>Л.Н.Лобова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25:00Z</dcterms:created>
  <dc:creator>Support</dc:creator>
  <dc:description/>
  <dc:language>en-US</dc:language>
  <cp:lastModifiedBy/>
  <cp:lastPrinted>1995-11-21T17:41:00Z</cp:lastPrinted>
  <dcterms:modified xsi:type="dcterms:W3CDTF">2020-10-22T06:15:08Z</dcterms:modified>
  <cp:revision>195</cp:revision>
  <dc:subject/>
  <dc:title/>
</cp:coreProperties>
</file>