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шестой созы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20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01-14/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Тамб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 проведении заочного голос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введением распоряжением губернатора Амурской области от 27.01.2020 № 10-р на территории области режима повышенной готовности, руководствуясь статьей </w:t>
      </w:r>
      <w:r>
        <w:rPr>
          <w:sz w:val="28"/>
          <w:szCs w:val="28"/>
        </w:rPr>
        <w:t>32.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а Тамбовского районного Совета народных депутатов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заочное голосование по вопросам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становить период проведения заочного голосования с 26.10.2020 по 27.10.202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овести заседание комиссии по подведению итогов заочного голосования 29.10.2020 в </w:t>
      </w:r>
      <w:r>
        <w:rPr>
          <w:sz w:val="28"/>
          <w:szCs w:val="28"/>
        </w:rPr>
        <w:t>10.0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чальнику организационного отдела аппарата Тамбовского районного Совета народных депу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</w:t>
      </w:r>
      <w:r>
        <w:rPr>
          <w:color w:val="000000"/>
          <w:sz w:val="28"/>
          <w:szCs w:val="28"/>
        </w:rPr>
        <w:t xml:space="preserve"> обеспечить уведомление депутатов Тамбовского районного Совета народных депутатов о проведении заочного голосования и периоде его проведения, членов комиссии по подведению итогов заочного голосования - о дате и времени заседания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 разместить настоящее распоряжение, проекты решений, постановлений Тамбовского районного Совета народных депутатов, а также представленные с ними документы по вопросам, вынесенным на заочное голосование, и лист заочного голосования на официальном сайте Тамб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 исполнения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Л.Н.Лоб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  <w:t>Приложение к распоряжению</w:t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  <w:t>председателя Тамбовского районного Совета народных депутатов от 23.10.2020 № 01-14/28</w:t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к заочному голосова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ор внесения вопр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тогах публичных слушаний по проекту решения районного Совета народных депутатов «О внесении изменений в Устав Тамбовского район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несении изменений в Устав Тамбовского райо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Об утверждении Положения «О межбюджетных отношениях в Тамбовском район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районного Совета народных депутатов «О районном бюджете на 2020 год и плановый период 2021 и 2022 год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мене дотации (части дотации) на выравнивании бюджетной обеспеченности Тамбовского района дополнительным нормативом отчислений от налога на доходы физических лиц на 2021 год и плановый период 2022 и 2023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«Об оплате труда выборных должностных лиц Тамбовского район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«Об оплате труда муниципальных служащих Тамбовского район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рогнозе социально-экономического развития Тамбовского района на 2021 год и плановый период до 2035 год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рограмме приватизации муниципального имущества Тамбовского района на 2021 г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еречня имущества, предлагаемого к безвозмездной передаче из собственности Амурской области в собственность муниципального образования Тамбовский район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безвозмездной передаче имущества из собственности муниципального образования Тамбовский район в собственность муниципального образования Лермонтовский сельсов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безвозмездной передаче имущества из собственности муниципального образования Тамбовский район в собственность муниципального образования Садовский сельсовет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амб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Белогорского городского Совета народных депутатов Амурской обла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кандидатуре С.В.Тарасова для назначения в состав территориальной избирательной комиссии Тамбовского район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граждении Почётной грамотой Администрации Тамбовского района и Тамбовского районного Совета народных депу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досрочном прекращении полномочий депутата Тамбовского районного Совета народных депутатов Гаана Андрея Андреевич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екте повестки дня 27-й сессии Тамбовского районного Совета народных депутатов шестого созы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й Совет народных депут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11:00Z</dcterms:created>
  <dc:creator>*</dc:creator>
  <dc:description/>
  <cp:keywords/>
  <dc:language>en-US</dc:language>
  <cp:lastModifiedBy>User</cp:lastModifiedBy>
  <cp:lastPrinted>2020-10-23T14:53:00Z</cp:lastPrinted>
  <dcterms:modified xsi:type="dcterms:W3CDTF">2020-10-23T07:48:00Z</dcterms:modified>
  <cp:revision>13</cp:revision>
  <dc:subject/>
  <dc:title/>
</cp:coreProperties>
</file>