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drawing>
          <wp:inline distT="0" distB="0" distL="0" distR="0">
            <wp:extent cx="45339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с. Тамб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  <w:t>О досрочном прекращении полномочий</w:t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  <w:t xml:space="preserve">депутата Тамбовского районного Совета </w:t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  <w:t xml:space="preserve">народных депутатов Гаана Андрея Андреевича </w:t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унктом 2 части 10 статьи 40 Федерального закона            от 06.10.2003 № 131-ФЗ «Об общих принципах организации местного самоуправления в Российской Федерации», пунктом 2 статьи 31 Устава Тамбовского района на основании письменного заявления Гаана А.А.                      от 1</w:t>
      </w:r>
      <w:r>
        <w:rPr>
          <w:b w:val="false"/>
          <w:bCs w:val="false"/>
          <w:i w:val="false"/>
          <w:iCs w:val="false"/>
          <w:sz w:val="28"/>
          <w:u w:val="none"/>
        </w:rPr>
        <w:t>7.09.2020</w:t>
      </w:r>
      <w:r>
        <w:rPr>
          <w:sz w:val="28"/>
        </w:rPr>
        <w:t xml:space="preserve"> года о сложении депутатских полномочий, Тамбовский районный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ab/>
        <w:t>1. Считать с 17 сентября 2020 года досрочно прекращёнными полномочия депутата Тамбовского районного Совета народных депутатов Гаана Андрея Андреевича, избранного по избирательному округу № 5 «Раздольненский» (с. Раздольно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 Опубликовать настоящее постановление в районной газете «Амурский маяк»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Тамбовского районного Совета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                                                                             Л.Н.Лобова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5:25:00Z</dcterms:created>
  <dc:creator>Support</dc:creator>
  <dc:description/>
  <dc:language>en-US</dc:language>
  <cp:lastModifiedBy/>
  <cp:lastPrinted>1995-11-21T17:41:00Z</cp:lastPrinted>
  <dcterms:modified xsi:type="dcterms:W3CDTF">2020-10-22T06:20:37Z</dcterms:modified>
  <cp:revision>84</cp:revision>
  <dc:subject/>
  <dc:title/>
</cp:coreProperties>
</file>