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>О решении «Об утверждении Положения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в Тамбовском районе»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194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6"/>
          <w:szCs w:val="26"/>
        </w:rPr>
        <w:t>Рассмотрев проект решения «Об утверждении Положения «О межбюджетных отношениях в Тамбовском районе», внесённый и.о.главы администрации Тамбовского района С.С.Евсеевой от 01.10.2020 № 3840, Тамбовский районный Совет народных депутатов</w:t>
      </w:r>
    </w:p>
    <w:p>
      <w:pPr>
        <w:pStyle w:val="Normal"/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 Принять решение «Об утверждении Положения «О межбюджетных отношениях в Тамбовском районе».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ое решение главе Тамбовского района для подписания и официального опубликования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амбовского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</w:t>
        <w:tab/>
        <w:tab/>
        <w:tab/>
        <w:tab/>
        <w:tab/>
        <w:tab/>
        <w:tab/>
        <w:t xml:space="preserve">          Л.Н.Ло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" cy="56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АМБОВСКИЙ РАЙОННЫ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Cs/>
          <w:spacing w:val="60"/>
          <w:position w:val="1"/>
          <w:sz w:val="32"/>
          <w:szCs w:val="32"/>
        </w:rPr>
      </w:pPr>
      <w:r>
        <w:rPr>
          <w:bCs/>
          <w:spacing w:val="60"/>
          <w:position w:val="1"/>
          <w:sz w:val="32"/>
          <w:szCs w:val="32"/>
        </w:rPr>
        <w:t>РЕШЕНИЕ</w:t>
      </w:r>
    </w:p>
    <w:p>
      <w:pPr>
        <w:pStyle w:val="Subtitle"/>
        <w:rPr>
          <w:bCs/>
          <w:spacing w:val="60"/>
          <w:position w:val="1"/>
          <w:sz w:val="28"/>
          <w:szCs w:val="28"/>
        </w:rPr>
      </w:pPr>
      <w:r>
        <w:rPr>
          <w:bCs/>
          <w:spacing w:val="60"/>
          <w:position w:val="1"/>
          <w:sz w:val="28"/>
          <w:szCs w:val="28"/>
        </w:rPr>
      </w:r>
    </w:p>
    <w:p>
      <w:pPr>
        <w:pStyle w:val="Subtitle"/>
        <w:rPr>
          <w:bCs/>
          <w:spacing w:val="60"/>
          <w:position w:val="1"/>
          <w:sz w:val="28"/>
          <w:szCs w:val="28"/>
        </w:rPr>
      </w:pPr>
      <w:r>
        <w:rPr>
          <w:bCs/>
          <w:spacing w:val="60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 межбюджетных отношениях в Тамбовском район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ринято Тамбовским районным Советом народных депутатов  октября 2020 год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О межбюджетных отношениях в Тамбовском районе» в новой редакции 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 момента вступления в силу настоящего решения признать  утратившими силу решения Тамбовского районного Совета народных депутатов 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2.2011 № 63 «О Положении «О межбюджетных отношениях в Тамбовском районе»; 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0.2012 № 42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12 № 55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6.2013 № 15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1.2013 № 30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0.2014 № 32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2.2015 № 04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sz w:val="28"/>
          <w:szCs w:val="28"/>
        </w:rPr>
        <w:t>от 20.10.2015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№ 23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8.2016 № 25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4.2017 № 15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12.2017 № 09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6.2018 № 13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9 № 11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2.2020 № 02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4.2020 № 08 «О внесении изменений в Положение </w:t>
        <w:br/>
        <w:t>«О межбюджетных отношениях в Тамбовском районе»;</w:t>
      </w:r>
    </w:p>
    <w:p>
      <w:pPr>
        <w:pStyle w:val="Normal"/>
        <w:shd w:fill="FFFFFF" w:val="clear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6.2020 № 20 «О внесении изменений в Положение </w:t>
        <w:br/>
        <w:t>«О межбюджетных отношениях в Тамбовском районе»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районной газете «Амурский маяк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 xml:space="preserve">       Л.Н.Лоб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Глава Тамбовского района</w:t>
        <w:tab/>
        <w:tab/>
        <w:tab/>
        <w:tab/>
        <w:tab/>
        <w:tab/>
        <w:t xml:space="preserve">      А.И.Кост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тября 2020 года</w:t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Совета </w:t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shd w:fill="FFFFFF" w:val="clear"/>
        <w:spacing w:lineRule="auto" w:line="194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  <w:t>от              10.2020 № 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 в Тамбовском районе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. Общие полож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Правоотношения, регулируемые настоящим Положением</w:t>
      </w:r>
    </w:p>
    <w:p>
      <w:pPr>
        <w:pStyle w:val="Normal"/>
        <w:shd w:fill="FFFFFF" w:val="clear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регулирует взаимоотношения между органами местного самоуправления Тамбовского района и органами  местного самоуправления поселений, входящих в состав Тамбовского района, по вопросам межбюджетных отношений в части предоставления межбюджетных трансфертов из районного бюджета в бюджеты посе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Понятия и термины, применяемые в настоящем Положен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я и термины, используемые в настоящем Положении, применяются в их определении, предусмотренном Бюджетным кодекс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Правовая основа межбюджетных отношений в Тамбовском  райо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межбюджетных отношений в Тамбов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Амурской области, Устав Тамбовского района, настоящее Положение и иные нормативные  правовые акты Тамбовского района, регулирующие межбюджетные отноше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жбюджетные трансфер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Формы межбюджетных трансфертов, предоставляемых из районного бюджета бюджетам поселений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ми межбюджетных трансфертов, предоставляемых из районного бюджета в бюджеты поселений, являются: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поселений в соответствии со статьей 5 настоящего Положения;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оответствии со статьей 6 настоящего Положения.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Дотации на выравнивание бюджетной обеспеченности поселений</w:t>
      </w:r>
    </w:p>
    <w:p>
      <w:pPr>
        <w:pStyle w:val="Normal"/>
        <w:shd w:fill="FFFFFF" w:val="clear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тации на выравнивание бюджетной обеспеченности поселений ежегодно образуются в составе районного бюджета с целью выравнивания бюджетной обеспеченности поселений, входящих в состав Тамбовского района, и создания равных условий доступа граждан к основным бюджетным услугам и социальным гарантиям, финансируемым из бюджетов поселений.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тации на выравнивание уровня бюджетной обеспеченности поселений предоставляются поселениям, расчётная бюджетная обеспеченность которых не превышает уровень, установленный в качестве критерия выравнивания расчётной бюджетной обеспеченности поселений, входящих в состав района.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чётная бюджетная обеспеченность поселений определяется соотношением налоговых доходов на одного жителя, которые могут быть получены бюджетом поселения исходя из налоговой базы (налогового потенциала), и аналогичного показателя в среднем по поселениям района с учётом различий в структуре населения, социально-экономических, климатических, географических и иных объективных факторах и условий, влияющих на стоимость предоставления муниципальных услуг в расчёте на одного ж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при определении уровня расчётной бюджетной обеспеченности поселений показателей фактических доходов и расходов за отчётный период и (или) показателей прогнозируемых доходов и расходов отдельных поселений не допуска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расчёта распределения дотаций на выравнивание бюджетной обеспеченности поселений из бюджета муниципального района установлен Законом Амурской области от 11.10.2011 № 529-ОЗ «О межбюджетных отношениях в Амурской области» (Приложение № 3)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ъём и распределение дотаций на выравнивание бюджетной обеспеченности поселений между поселениями утверждается решением районного Совета народных депутатов о бюджете на очередной финансовый год. (очередной финансовый год и плановый период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5. В случае предоставления дотаций на выравнивание бюджетной обеспеченности поселений, финансовое управление администрации Тамбовского района вправе заключать с главами администраций сельских поселений, получающих дотации на выравнивание бюджетной обеспеченности поселений из бюджета Тамбовского района, соглашения, которыми предусматриваются меры по социально-экономическому развитию и оздоровлению муниципальных финансов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 заключения соглашений и требования к соглашениям, которые указаны в настоящем пункте, устанавливаются администрацией Тамбов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Иные межбюджетные трансферты</w:t>
      </w:r>
    </w:p>
    <w:p>
      <w:pPr>
        <w:pStyle w:val="Normal"/>
        <w:shd w:fill="FFFFFF" w:val="clear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 районного бюджета бюджетам поселений могут быть предоставлены иные межбюджетные трансферты:</w:t>
        <w:tab/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>1) на сбалансированность местных бюджетов, распределение которых производится в соответствии с Порядком согласно Приложению № 1 к настоящему Положению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 xml:space="preserve">2) на проведение мероприятий по уничтожению сырьевой  базы, являющейся производной для изготовления наркотиков, распределение которых производится в соответствии с Порядком согласно Приложению </w:t>
        <w:br/>
        <w:t>№ 2 к настоящему Положению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) на погашение кредиторской задолженности по социально - значимым расходам, распределение которых производится в соответствии с Порядком согласно Приложению № 3 к настоящему Положению;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4) межбюджетные трансферты бюджетам сельсоветов района за счёт средств дорожного фонда района по переданным полномочиям по осуществлению дорожной деятельности в отношении автомобильных дорог в границах населенных пунктов поселений, распределение которых производится в соответствии с Порядком согласно Приложению № 4 к настоящему Положению;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5) на поддержку отрасли культуры в рамках регионального проекта «Культурная среда», подпрограммы «Обеспечения реализации основных направлений государственной политики в сфере реализации государственной программы «Развитие и сохранение культуры и искусства Амурской области», распределение которых производится в соответствии с Порядком согласно Приложению № 5 к настоящему Положению;</w:t>
      </w:r>
    </w:p>
    <w:p>
      <w:pPr>
        <w:pStyle w:val="Normal"/>
        <w:ind w:left="0" w:right="0" w:firstLine="703"/>
        <w:jc w:val="both"/>
        <w:rPr/>
      </w:pPr>
      <w:r>
        <w:rPr>
          <w:sz w:val="28"/>
          <w:szCs w:val="28"/>
        </w:rPr>
        <w:t>6) на исполнение части полномочий по решению вопросов местного значения района в сфере градостроительной деятельности, распределение которых производится в соответствии с Порядком согласно Приложению № 6 к настоящему Положению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7</w:t>
      </w:r>
      <w:r>
        <w:rPr>
          <w:rStyle w:val="FontStyle18"/>
          <w:sz w:val="28"/>
          <w:szCs w:val="28"/>
        </w:rPr>
        <w:t>) для оказания содействия в подготовке проведения Общероссийского голосования по вопросу одобрения изменений в Конституцию Российской Федерации, распределение которых производится в соответствии с Порядком согласно Приложению № 7 к настоящему Положению.</w:t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6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right="0" w:hanging="0"/>
        <w:rPr>
          <w:sz w:val="28"/>
          <w:szCs w:val="28"/>
        </w:rPr>
      </w:pPr>
      <w:r>
        <w:rPr>
          <w:sz w:val="28"/>
          <w:szCs w:val="28"/>
        </w:rPr>
        <w:t>к Положению «О межбюджетных</w:t>
      </w:r>
    </w:p>
    <w:p>
      <w:pPr>
        <w:pStyle w:val="Normal"/>
        <w:ind w:left="5160" w:right="0" w:hanging="0"/>
        <w:rPr>
          <w:sz w:val="28"/>
          <w:szCs w:val="28"/>
        </w:rPr>
      </w:pPr>
      <w:r>
        <w:rPr>
          <w:sz w:val="28"/>
          <w:szCs w:val="28"/>
        </w:rPr>
        <w:t>отношениях в Тамбовском районе»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оставления межбюджетных трансфертов на сбалансированность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естных бюджетов</w:t>
      </w:r>
    </w:p>
    <w:p>
      <w:pPr>
        <w:pStyle w:val="Normal"/>
        <w:shd w:fill="FFFFFF" w:val="clear"/>
        <w:spacing w:before="280" w:after="28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1. Настоящий Порядок определяет условия предоставления и расходования межбюджетных трансфертов на сбалансированность местных бюджетов.</w:t>
      </w:r>
    </w:p>
    <w:p>
      <w:pPr>
        <w:pStyle w:val="Normal"/>
        <w:shd w:fill="FFFFFF" w:val="clear"/>
        <w:spacing w:before="280" w:after="280"/>
        <w:ind w:left="0" w:right="0" w:firstLine="708"/>
        <w:jc w:val="both"/>
        <w:rPr/>
      </w:pPr>
      <w:r>
        <w:rPr>
          <w:spacing w:val="-9"/>
          <w:sz w:val="26"/>
          <w:szCs w:val="26"/>
        </w:rPr>
        <w:t xml:space="preserve">2. 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змер межбюджетного трансферта на сбалансированность местных бюджетов поселений, предназначенной для сбалансированности прогнозируемых расходов доходами поселений, рассчитывается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 = (Расх*П ) – Дох- Ост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межбюджетные трансферты на сбалансированность местных бюджетов;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 – прогноз расходов бюджета i – го поселения на планируемый год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сходов предусматривает расходы на оплату труда и начисления на фонд платы труда; коммунальные расходы; расходы по передаче полномочий с уровня поселений на уровень муниципального района; доплаты к пенсиям муниципальным служащим и налог на имущество организаций, оплата которого производится за счёт средств бюджетов поселений»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максимальный процент покрытия расходов. поселений, установленный в качестве критерия выравнивания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 – прогноз собственных доходов бюджета i – го поселения в планируемом году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предусматривает налоговые доходы (за исключением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, дотации на выравнивание бюджетной обеспеченности поселений из областного и районного бюджетов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 - остатки собственных средств на начало очередного финансового года i – го поселения (за исключением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бственных доходов бюджета учитывается согласно показателям доходной части решения о бюджете поселения на очередной финансовый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пределении межбюджетного трансферта на сбалансированность местных бюджетов, предназначенного для сбалансированности прогнозируемых расходов доходами поселений, участвуют только поселения, процент покрытия расходов собственными доходами которых не превышает 100 процентов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6"/>
          <w:szCs w:val="26"/>
        </w:rPr>
        <w:tab/>
        <w:t>3. </w:t>
      </w:r>
      <w:r>
        <w:rPr>
          <w:spacing w:val="-9"/>
          <w:sz w:val="28"/>
          <w:szCs w:val="28"/>
        </w:rPr>
        <w:t>Межбюджетные трансферты перечисляются финансовым управлением администрации Тамбовского района на счета бюджетов сельских поселений, открытые в органах Федерального казначейства по балансовому счёту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48" w:right="0"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left" w:pos="6330" w:leader="none"/>
          <w:tab w:val="right" w:pos="9355" w:leader="none"/>
        </w:tabs>
        <w:spacing w:lineRule="auto" w:line="194"/>
        <w:ind w:left="0" w:right="0" w:firstLine="486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194"/>
        <w:ind w:left="0" w:right="0" w:firstLine="4860"/>
        <w:rPr>
          <w:sz w:val="28"/>
          <w:szCs w:val="28"/>
        </w:rPr>
      </w:pPr>
      <w:r>
        <w:rPr>
          <w:sz w:val="28"/>
          <w:szCs w:val="28"/>
        </w:rPr>
        <w:t xml:space="preserve">к Положению «О межбюджетных </w:t>
      </w:r>
    </w:p>
    <w:p>
      <w:pPr>
        <w:pStyle w:val="Normal"/>
        <w:spacing w:lineRule="auto" w:line="194"/>
        <w:ind w:left="0" w:right="0" w:firstLine="4860"/>
        <w:rPr>
          <w:sz w:val="28"/>
          <w:szCs w:val="28"/>
        </w:rPr>
      </w:pPr>
      <w:r>
        <w:rPr>
          <w:sz w:val="28"/>
          <w:szCs w:val="28"/>
        </w:rPr>
        <w:t>отношениях в Тамбовском районе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 распределения межбюджетных трансфертов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роведение мероприятий по уничтожению сырьевой базы,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ляющейся производной для изготовления наркотиков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условия предоставления и распределения иных межбюджетных трансфертов на проведение мероприятий по уничтожению сырьевой базы, являющейся производной для изготовления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р межбюджетных трансфертов бюджетам поселений на проведение мероприятий по уничтожению сырьевой базы, являющейся производной для изготовления наркотиков, рассчитывается по формул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=  Собщ.  х  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 / Побщ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Cs/>
          <w:sz w:val="28"/>
          <w:szCs w:val="28"/>
          <w:lang w:val="en-US" w:eastAsia="en-US"/>
        </w:rPr>
        <w:t>C</w:t>
      </w:r>
      <w:r>
        <w:rPr>
          <w:bCs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- средства, выделенные за счёт средств районного бюджета i-му поселению в соответствующем текущем году на проведение мероприятий по уничтожению сырьевой базы, являющейся производной для изготовления наркотиков (тыс. рублей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С общ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средства, выделенные за счёт средств районного бюджета бюджетам поселений на реализацию муниципальной программы в соответствующем текущем году (тыс. рублей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лощадь произрастания дикорастущей конопли в поселении района в соответствующем текущем году (г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 общ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общая площадь произрастания дикорастущей конопли на территории района в соответствующем текущем году (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Межбюджетные трансферты предоставляются в соответствии со сводной бюджетной росписью районного бюджета в пределах лимитов бюджетных обязательств, утвержденных в установленном порядке финансовому управлению Администрации Тамбов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Межбюджетные трансферты перечисляются финансовым управлением администрации Тамбовского района на счета бюджетов поселений, открытые в органах Федерального казначейства по балансовому счёту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трансферты, поступающие из районного бюджета, отражаются в доходах и расходах бюджетов поселений по соответствующим кодам бюджетной классификации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спользования межбюджетных трансфертов не по целевому назначению, соответствующие средства подлежат взысканию в районный бюджет в порядке, установленном законодательством Российской Федерации.</w:t>
      </w:r>
    </w:p>
    <w:p>
      <w:pPr>
        <w:pStyle w:val="Normal"/>
        <w:ind w:left="420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60" w:right="0" w:hanging="0"/>
        <w:rPr>
          <w:sz w:val="28"/>
          <w:szCs w:val="28"/>
        </w:rPr>
      </w:pPr>
      <w:r>
        <w:rPr>
          <w:sz w:val="28"/>
          <w:szCs w:val="28"/>
        </w:rPr>
        <w:t>к Положению «О межбюджетных</w:t>
      </w:r>
    </w:p>
    <w:p>
      <w:pPr>
        <w:pStyle w:val="Normal"/>
        <w:ind w:left="5160" w:right="0" w:hanging="0"/>
        <w:rPr>
          <w:sz w:val="28"/>
          <w:szCs w:val="28"/>
        </w:rPr>
      </w:pPr>
      <w:r>
        <w:rPr>
          <w:sz w:val="28"/>
          <w:szCs w:val="28"/>
        </w:rPr>
        <w:t>отношениях в Тамбовском районе»</w:t>
      </w:r>
    </w:p>
    <w:p>
      <w:pPr>
        <w:pStyle w:val="Normal"/>
        <w:shd w:fill="FFFFFF" w:val="clear"/>
        <w:spacing w:before="280" w:after="28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spacing w:val="-9"/>
          <w:sz w:val="28"/>
          <w:szCs w:val="28"/>
        </w:rPr>
        <w:t xml:space="preserve">предоставления межбюджетных трансфертов на </w:t>
      </w:r>
      <w:r>
        <w:rPr>
          <w:sz w:val="28"/>
          <w:szCs w:val="28"/>
        </w:rPr>
        <w:t>погашение кредиторской задолженности по социально - значимым расходам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pacing w:val="-9"/>
          <w:sz w:val="28"/>
          <w:szCs w:val="28"/>
        </w:rPr>
        <w:t xml:space="preserve">1. Настоящий Порядок определяет условия предоставления и расходования межбюджетных трансфертов </w:t>
      </w:r>
      <w:r>
        <w:rPr>
          <w:sz w:val="28"/>
          <w:szCs w:val="28"/>
        </w:rPr>
        <w:t>на погашение кредиторской задолженности по социально- значимым расходам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pacing w:val="-9"/>
          <w:sz w:val="28"/>
          <w:szCs w:val="28"/>
        </w:rPr>
        <w:t xml:space="preserve">2. Размер межбюджетного трансферта </w:t>
      </w:r>
      <w:r>
        <w:rPr>
          <w:sz w:val="28"/>
          <w:szCs w:val="28"/>
        </w:rPr>
        <w:t>на погашение кредиторской задолженности по социально- значимым расходам рассчитывается по формуле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= О+Н+П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 - межбюджетные трансферты на погашение кредиторской задолженности по социально- значимым расходам;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– кредиторская задолженность по оплате труда по состоянию на отчётную дату;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 - кредиторская задолженность по начислениям на оплату труда по состоянию на отчётную дату;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 - кредиторская задолженность по муниципальным пенсиям по состоянию на отчётную дату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3. Межбюджетные трансферты предоставляются в соответствии со сводной бюджетной росписью районного бюджета в пределах лимитов бюджетных обязательств, утвержденных в установленном порядке финансовому управлению администрации Тамбовского района.</w:t>
      </w:r>
    </w:p>
    <w:p>
      <w:pPr>
        <w:pStyle w:val="Normal"/>
        <w:shd w:fill="FFFFFF" w:val="clear"/>
        <w:ind w:left="0" w:right="0" w:firstLine="35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4. Межбюджетные трансферты перечисляются финансовым управлением администрации Тамбовского района на счета бюджетов поселений, открытые в органах Федерального казначейства по балансовому счёту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shd w:fill="FFFFFF" w:val="clear"/>
        <w:ind w:left="0" w:right="0" w:firstLine="35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 этом трансферты, поступающие из районного бюджета, отражаются в доходах и расходах бюджетов поселений по соответствующим кодам бюджетной классификации Российской Федераци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5. В случае использования межбюджетных трансфертов не по целевому назначению соответствующие средства взыскиваются в районный бюджет в порядке, установленном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3969" w:righ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bidi w:val="0"/>
        <w:ind w:left="3969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«О межбюджетных </w:t>
      </w:r>
    </w:p>
    <w:p>
      <w:pPr>
        <w:pStyle w:val="ConsPlusNormal"/>
        <w:bidi w:val="0"/>
        <w:ind w:left="3969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ношениях в Тамбовском районе»</w:t>
        <w:tab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 методика расчёта межбюджетного трансферта бюджетам сельсоветов района за счёт средств дорожного фонда района по переданным полномочиям по осуществлению дорожной деятельности в отношении автомобильных дорог в границах населённых пунктов поселений</w:t>
      </w:r>
    </w:p>
    <w:p>
      <w:pPr>
        <w:pStyle w:val="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устанавливает порядок определения объёма и распределения между муниципальными образованиями района межбюджетного трансферта за счёт средств дорожного фонда района по переданным полномочиям на осуществление дорожной деятельности в отношении автомобильных дорог в границах населённых пунктов поселений (далее – межбюджетный трансферт)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ежбюджетный трансферт направляется на формирование дорожного фонда муниципального образования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3. Общий объём межбюджетного трансферта </w:t>
      </w:r>
      <w:r>
        <w:rPr>
          <w:sz w:val="28"/>
          <w:szCs w:val="28"/>
        </w:rPr>
        <w:t xml:space="preserve">i-му муниципальному образованию </w:t>
      </w:r>
      <w:r>
        <w:rPr>
          <w:bCs/>
          <w:sz w:val="28"/>
          <w:szCs w:val="28"/>
        </w:rPr>
        <w:t>определяется по следующей формуле: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b/>
          <w:i/>
          <w:sz w:val="28"/>
          <w:szCs w:val="28"/>
        </w:rPr>
        <w:t>=(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</w:rPr>
        <w:t>-С)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>)*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/>
          <w:i/>
          <w:sz w:val="28"/>
          <w:szCs w:val="28"/>
        </w:rPr>
        <w:t>+С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  <w:lang w:val="en-US"/>
        </w:rPr>
        <w:t>Di</w:t>
      </w:r>
      <w:r>
        <w:rPr>
          <w:sz w:val="28"/>
          <w:szCs w:val="28"/>
        </w:rPr>
        <w:t> - объём средств i-му муниципальному образованию по осуществлению 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 общий объём средств межбюджетного трансферта, предусмотренный решением о районном бюджете в составе дорожного фонда;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численность жителей района на </w:t>
      </w:r>
      <w:r>
        <w:rPr>
          <w:bCs/>
          <w:sz w:val="28"/>
          <w:szCs w:val="28"/>
        </w:rPr>
        <w:t>1 января текущего года;</w:t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sz w:val="28"/>
          <w:szCs w:val="28"/>
          <w:lang w:val="en-US"/>
        </w:rPr>
        <w:t>Ni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численность </w:t>
      </w:r>
      <w:r>
        <w:rPr>
          <w:sz w:val="28"/>
          <w:szCs w:val="28"/>
        </w:rPr>
        <w:t xml:space="preserve">ж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ельсовета на </w:t>
      </w:r>
      <w:r>
        <w:rPr>
          <w:bCs/>
          <w:sz w:val="28"/>
          <w:szCs w:val="28"/>
        </w:rPr>
        <w:t>1 января текущего года.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умма средств на содержание светофоров и определяется по формуле: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*К,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– сумма средств на содержание светофора в месяц;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– количество месяцев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 – сумма средств на проведение диагностики, оценки транспортно – эксплуатационного состояния автомобильных дорог общего пользования местного значения и определяется по формуле: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jc w:val="center"/>
        <w:rPr/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ind w:left="0" w:righ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ind w:left="0" w:right="0" w:firstLine="540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протяженность дорог местного значения (км.);</w:t>
      </w:r>
    </w:p>
    <w:p>
      <w:pPr>
        <w:pStyle w:val="Normal"/>
        <w:ind w:left="0" w:right="0" w:firstLine="540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стоимость работ за 1 км (5 300 рублей)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4. Межбюджетные трансферты  предоставляются в соответствии со сводной бюджетной росписью районного бюджета в пределах лимитов бюджетных обязательств, утвержденных в установленном порядке финансовому управлению администрации Тамбовского района.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spacing w:val="-9"/>
          <w:sz w:val="28"/>
          <w:szCs w:val="28"/>
        </w:rPr>
        <w:tab/>
        <w:t>5. Межбюджетные трансферты перечисляются финансовым управлением администрации Тамбовского района на счета бюджетов поселений, открытые в органах Федерального казначейства по балансовому счету № 40101 «</w:t>
      </w:r>
      <w:r>
        <w:rPr>
          <w:color w:val="222222"/>
          <w:sz w:val="28"/>
          <w:szCs w:val="28"/>
          <w:shd w:fill="FFFFFF" w:val="clear"/>
        </w:rPr>
        <w:t>Доходы, распределяемые органами Федерального казначейства между уровнями бюджетной системы Российской Федерации</w:t>
      </w:r>
      <w:r>
        <w:rPr>
          <w:spacing w:val="-9"/>
          <w:sz w:val="28"/>
          <w:szCs w:val="28"/>
        </w:rPr>
        <w:t>».</w:t>
      </w:r>
    </w:p>
    <w:p>
      <w:pPr>
        <w:pStyle w:val="Normal"/>
        <w:shd w:fill="FFFFFF" w:val="clear"/>
        <w:ind w:left="0" w:right="0" w:first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 этом трансферты, поступающие из районного бюджета, отражаются в доходах и расходах бюджетов поселений по соответствующим кодам бюджетной классификации Российской Федераци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6. В случае использования межбюджетных трансфертов не по целевому назначению соответствующие средства взыскиваются в районный бюджет в порядке, установленном законодательством РФ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ab/>
        <w:tab/>
        <w:tab/>
        <w:tab/>
        <w:tab/>
        <w:tab/>
        <w:t>Приложение № 5</w:t>
      </w:r>
    </w:p>
    <w:p>
      <w:pPr>
        <w:pStyle w:val="Normal"/>
        <w:shd w:fill="FFFFFF" w:val="clear"/>
        <w:jc w:val="left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ab/>
        <w:tab/>
        <w:tab/>
        <w:tab/>
        <w:tab/>
        <w:tab/>
        <w:tab/>
        <w:t>к Положению «О межбюджетных</w:t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ab/>
        <w:tab/>
        <w:tab/>
        <w:tab/>
        <w:tab/>
        <w:tab/>
        <w:t>отношениях в Тамбовском районе»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spacing w:val="-9"/>
          <w:sz w:val="28"/>
          <w:szCs w:val="28"/>
        </w:rPr>
        <w:t xml:space="preserve">предоставления межбюджетных трансфертов на </w:t>
      </w:r>
      <w:r>
        <w:rPr>
          <w:sz w:val="28"/>
          <w:szCs w:val="28"/>
        </w:rPr>
        <w:t>поддержку отрасли культуры в рамках регионального проекта «Культурная среда», подпрограммы «Обеспечения реализации основных направлений государственной политики в сфере реализации государственной программы государственной программы «Развитие и сохранение культуры и искусства Амурской области»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pacing w:val="-9"/>
          <w:sz w:val="28"/>
          <w:szCs w:val="28"/>
        </w:rPr>
        <w:t xml:space="preserve">1. Настоящий Порядок определяет условия предоставления и расходования межбюджетных трансфертов </w:t>
      </w:r>
      <w:r>
        <w:rPr>
          <w:sz w:val="28"/>
          <w:szCs w:val="28"/>
        </w:rPr>
        <w:t>на  поддержку отрасли культуры в рамках регионального проекта «Культурная среда», подпрограммы «Обеспечения реализации основных направлений государственной политики в сфере реализации государственной программы государственной программы «Развитие и сохранение культуры и искусства Амурской области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pacing w:val="-9"/>
          <w:sz w:val="28"/>
          <w:szCs w:val="28"/>
        </w:rPr>
        <w:t xml:space="preserve">2. Размер межбюджетного трансферта </w:t>
      </w:r>
      <w:r>
        <w:rPr>
          <w:sz w:val="28"/>
          <w:szCs w:val="28"/>
        </w:rPr>
        <w:t>на поддержку отрасли культуры в рамках регионального проекта «Культурная среда», подпрограммы «Обеспечения реализации основных направлений государственной политики в сфере реализации государственной программы государственной программы «Развитие и сохранение культуры и искусства Амурской области» рассчитывается по формуле: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МК= С* (100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где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- межбюджетные трансферты на поддержку отрасли культуры в рамках регионального проекта «Культурная среда», подпрограммы «Обеспечения реализации основных направлений государственной политики в сфере реализации государственной программы государственной программы «Развитие и сохранение культуры и искусства Амурской области»;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змер субсидии на поддержку отрасли культуры в рамках регионального проекта «Культурная среда», подпрограммы «Обеспечения реализации основных направлений государственной политики в сфере реализации государственной программы государственной программы «Развитие и сохранение культуры и искусства Амурской области»;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предельный уровень софинансирования расходного обязательства  местного бюджета, утверждённый постановлением правительства Амурской области от 14.10.2019 года № 582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3. Межбюджетные трансферты  предоставляются в соответствии со сводной бюджетной росписью районного бюджета в пределах лимитов бюджетных обязательств, утвержденных в установленном порядке финансовому управлению администрации Тамбовского района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4. Межбюджетные трансферты перечисляются финансовым управлением администрации Тамбовского района на счета бюджетов поселений, открытые в органах Федерального казначейства по балансовому счёту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При этом трансферты, поступающие из районного бюджета, отражаются в доходах и расходах бюджетов поселений по соответствующим кодам бюджетной классификации Российской Федераци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5. В случае использования межбюджетных трансфертов не по целевому назначению соответствующие средства взыскиваются в районный бюджет в порядке, установленном законодательством РФ.</w:t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4956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ab/>
        <w:tab/>
        <w:tab/>
        <w:tab/>
        <w:tab/>
        <w:tab/>
        <w:t>Приложение № 6</w:t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ab/>
        <w:tab/>
        <w:tab/>
        <w:tab/>
        <w:tab/>
        <w:tab/>
        <w:t>к Положению «О межбюджетных</w:t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ab/>
        <w:tab/>
        <w:tab/>
        <w:tab/>
        <w:tab/>
        <w:tab/>
        <w:t>отношениях в Тамбовском районе»</w:t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spacing w:val="-9"/>
          <w:sz w:val="28"/>
          <w:szCs w:val="28"/>
        </w:rPr>
        <w:t xml:space="preserve">предоставления межбюджетных трансфертов на </w:t>
      </w:r>
      <w:r>
        <w:rPr>
          <w:sz w:val="28"/>
          <w:szCs w:val="28"/>
        </w:rPr>
        <w:t>исполнение части полномочий по решению вопросов местного значения района в сфере градостроительной деятельности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pacing w:val="-9"/>
          <w:sz w:val="28"/>
          <w:szCs w:val="28"/>
        </w:rPr>
        <w:t xml:space="preserve">1. Настоящий Порядок определяет условия предоставления и расходования межбюджетных трансфертов </w:t>
      </w:r>
      <w:r>
        <w:rPr>
          <w:sz w:val="28"/>
          <w:szCs w:val="28"/>
        </w:rPr>
        <w:t>на  исполнение части полномочий по решению вопросов местного значения района в сфере градостроительной деятельности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pacing w:val="-9"/>
          <w:sz w:val="28"/>
          <w:szCs w:val="28"/>
        </w:rPr>
        <w:t xml:space="preserve">2. Размер межбюджетного трансферта </w:t>
      </w:r>
      <w:r>
        <w:rPr>
          <w:sz w:val="28"/>
          <w:szCs w:val="28"/>
        </w:rPr>
        <w:t>на исполнение части полномочий по решению вопросов местного значения района в сфере градостроительной деятельности рассчитывается по формуле: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МГ= С + Гран (50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Г- межбюджетные трансферты на исполнение части полномочий по решению вопросов местного значения района в сфере градостроительной деятельности;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тоимость внесения изменений в План застройки (25 тыс.руб.);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- установление границ в населённых пунктах, где они еще не установлены (50 тыс.руб. – стоимость услуг на 1 населённый пункт). Информацию об установлении границ в населённых пунктах представляется отделом архитектуры и строительства администрации Тамбовского района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селённых пунктов, по которым необходимо устанавливать границы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3. Межбюджетные трансферты  предоставляются в соответствии со сводной бюджетной росписью районного бюджета в пределах лимитов бюджетных обязательств, утвержденных в установленном порядке финансовому управлению администрации Тамбовского района.</w:t>
      </w:r>
    </w:p>
    <w:p>
      <w:pPr>
        <w:pStyle w:val="Normal"/>
        <w:shd w:fill="FFFFFF" w:val="clear"/>
        <w:spacing w:before="0" w:after="0"/>
        <w:ind w:left="0" w:right="0" w:first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4. Межбюджетные трансферты перечисляются финансовым управлением администрации Тамбовского района на счета бюджетов поселений, открытые в органах Федерального казначейства по балансовому счёту № 40101 «Доходы, распределяемые органами Федерального казначейства между уровнями бюджетной системы Российской Федерации». </w:t>
      </w:r>
    </w:p>
    <w:p>
      <w:pPr>
        <w:pStyle w:val="Normal"/>
        <w:shd w:fill="FFFFFF" w:val="clear"/>
        <w:spacing w:before="0" w:after="57"/>
        <w:ind w:left="0" w:right="0" w:first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 этом трансферты, поступающие из районного бюджета, отражаются в доходах и расходах бюджетов поселений по соответствующим кодам бюджетной классификации Российской Федераци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5. В случае использования межбюджетных трансфертов не по целевому назначению соответствующие средства взыскиваются в районный бюджет в порядке, установленном законодательством РФ.</w:t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ab/>
        <w:tab/>
        <w:tab/>
        <w:tab/>
        <w:tab/>
        <w:tab/>
        <w:t>Приложение № 7</w:t>
      </w:r>
    </w:p>
    <w:p>
      <w:pPr>
        <w:pStyle w:val="Normal"/>
        <w:shd w:fill="FFFFFF" w:val="clear"/>
        <w:jc w:val="left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ab/>
        <w:tab/>
        <w:tab/>
        <w:tab/>
        <w:tab/>
        <w:tab/>
        <w:tab/>
        <w:t>к Положению «О межбюджетных</w:t>
      </w:r>
    </w:p>
    <w:p>
      <w:pPr>
        <w:pStyle w:val="Normal"/>
        <w:shd w:fill="FFFFFF" w:val="clear"/>
        <w:jc w:val="left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ab/>
        <w:tab/>
        <w:tab/>
        <w:tab/>
        <w:tab/>
        <w:tab/>
        <w:tab/>
        <w:t>отношениях в Тамбовском районе»</w:t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01"/>
        <w:widowControl/>
        <w:spacing w:lineRule="exact" w:line="317" w:before="154" w:after="0"/>
        <w:ind w:left="0" w:right="38" w:hanging="0"/>
        <w:jc w:val="center"/>
        <w:rPr/>
      </w:pPr>
      <w:r>
        <w:rPr>
          <w:rStyle w:val="FontStyle18"/>
          <w:sz w:val="28"/>
          <w:szCs w:val="28"/>
        </w:rPr>
        <w:t>ПОРЯДОК</w:t>
      </w:r>
    </w:p>
    <w:p>
      <w:pPr>
        <w:pStyle w:val="Style101"/>
        <w:widowControl/>
        <w:spacing w:lineRule="exact" w:line="317" w:before="5" w:after="0"/>
        <w:ind w:left="250" w:right="0" w:hanging="0"/>
        <w:jc w:val="center"/>
        <w:rPr/>
      </w:pPr>
      <w:r>
        <w:rPr>
          <w:rStyle w:val="FontStyle18"/>
          <w:sz w:val="28"/>
          <w:szCs w:val="28"/>
        </w:rPr>
        <w:t>предоставления межбюджетных трансфертов для оказания содействия в подготовке проведения Общероссийского голосования по вопросу одобрения изменений в Конституцию Российской Федерации</w:t>
      </w:r>
    </w:p>
    <w:p>
      <w:pPr>
        <w:pStyle w:val="Style101"/>
        <w:widowControl/>
        <w:spacing w:lineRule="exact" w:line="317" w:before="5" w:after="0"/>
        <w:ind w:left="250" w:right="0" w:hanging="0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. Настоящий Порядок определяет условия предоставления и расходования иных межбюджетных трансфертов бюджетам сельских поселений для оказания содействия в подготовке проведения Общероссийского голосования по вопросу одобрения изменений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ые межбюджетные трансферты направляются на финансовое обеспечение мероприятий, стимулирующих население на участие в Общероссийском голосовании, в том числе: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населения о проведении Общероссийского голосования;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транспортного обслуживания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по формуле: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К x H,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иного межбюджетного трансферта бюджету i-го муниципального образования на текущий финансовый год;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численность избирателей, зарегистрированных на территории муниципального образования по состоянию на 1 января 2020 года, установленная избирательной комиссией;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норматив финансовых затрат на одного избирателя, зарегистрированного на территории муниципального образования по состоянию на 1 января 2020 года, в размере 60 рублей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4. Межбюджетные трансферты  предоставляются в соответствии со сводной бюджетной росписью районного бюджета в пределах лимитов бюджетных обязательств, утверждённых в установленном порядке финансовому управлению администрации Тамбовского района.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spacing w:val="-9"/>
          <w:sz w:val="28"/>
          <w:szCs w:val="28"/>
        </w:rPr>
        <w:tab/>
        <w:t>5. Межбюджетные трансферты перечисляются финансовым управлением администрации Тамбовского района на счета бюджетов поселений, открытые в органах Федерального казначейства по балансовому счёту № 40101 «</w:t>
      </w:r>
      <w:r>
        <w:rPr>
          <w:color w:val="222222"/>
          <w:sz w:val="28"/>
          <w:szCs w:val="28"/>
          <w:shd w:fill="FFFFFF" w:val="clear"/>
        </w:rPr>
        <w:t>Доходы, распределяемые органами Федерального казначейства между уровнями бюджетной системы Российской Федерации</w:t>
      </w:r>
      <w:r>
        <w:rPr>
          <w:spacing w:val="-9"/>
          <w:sz w:val="28"/>
          <w:szCs w:val="28"/>
        </w:rPr>
        <w:t>».</w:t>
      </w:r>
    </w:p>
    <w:p>
      <w:pPr>
        <w:pStyle w:val="Normal"/>
        <w:shd w:fill="FFFFFF" w:val="clear"/>
        <w:ind w:left="0" w:right="0" w:first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 этом трансферты, поступающие из районного бюджета, отражаются в доходах и расходах бюджетов поселений по соответствующим кодам бюджетной классификации Российской Федераци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6. В случае использования межбюджетных трансфертов не по целевому назначению соответствующие средства взыскиваются в районный бюджет в порядке, установленном законодательством РФ.</w:t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ab/>
        <w:t xml:space="preserve">7. </w:t>
      </w:r>
      <w:r>
        <w:rPr>
          <w:sz w:val="28"/>
          <w:szCs w:val="28"/>
        </w:rPr>
        <w:t xml:space="preserve">Муниципальные образования не позднее 10 календарных дней со дня проведения Общероссийского голосования представляют финансовому управлению администрации Тамбовского района </w:t>
      </w:r>
      <w:hyperlink w:anchor="P72">
        <w:r>
          <w:rPr>
            <w:rStyle w:val="InternetLink"/>
            <w:color w:val="000000"/>
            <w:sz w:val="28"/>
            <w:szCs w:val="28"/>
            <w:u w:val="none"/>
          </w:rPr>
          <w:t>отчёт</w:t>
        </w:r>
      </w:hyperlink>
      <w:r>
        <w:rPr>
          <w:sz w:val="28"/>
          <w:szCs w:val="28"/>
        </w:rPr>
        <w:t xml:space="preserve"> об использовании иных межбюджетных трансфертов по форме согласно приложению к настоящему Порядку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ОТЧЁТ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расходах иного межбюджетного трансферта на финансовое обеспечение расходных обязательств сельских поселений по оказанию содействия в подготовке проведения Общероссийского голосования по вопросу одобрения изменений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Конституцию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"__" _____________ 2020 г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образования ____________________________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4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845"/>
        <w:gridCol w:w="1282"/>
        <w:gridCol w:w="1450"/>
        <w:gridCol w:w="1191"/>
        <w:gridCol w:w="1325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троки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образования (рублей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редства иного межбюджетного трансферта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отчетный пери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м итогом с начала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отчетный пери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м итогом с начала год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ного межбюджетного трансферта, предоставленного бюджету поселения из районного бюджета (далее - муниципальное образовани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в бюджете (сводной бюджетной росписью) муниципального образования расходов, в целях финансового обеспечения которых предоставлен иной межбюджетный трансфе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расходовано средств бюджета муниципального образования (кассовый расхо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средств иного межбюджетного трансферта на конец отчетного периода (года), 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 возврату в районный бюджет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3061"/>
        <w:gridCol w:w="2098"/>
        <w:gridCol w:w="1493"/>
        <w:gridCol w:w="1575"/>
        <w:gridCol w:w="22"/>
      </w:tblGrid>
      <w:tr>
        <w:trPr/>
        <w:tc>
          <w:tcPr>
            <w:tcW w:w="9014" w:type="dxa"/>
            <w:gridSpan w:val="5"/>
            <w:tcBorders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правлении расходов бюджета муниципального образования, на финансовое обеспечение которых предоставлен иной межбюджетный трансферт из районного бюджета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К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сходного обязательства (мероприятие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бюджетных ассигнований в бюджете муниципального образования на 20__ г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ые расходы бюджета муниципального образования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отчетный пери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стающим итогом с начала год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510"/>
        <w:gridCol w:w="340"/>
        <w:gridCol w:w="1644"/>
        <w:gridCol w:w="340"/>
        <w:gridCol w:w="2381"/>
        <w:gridCol w:w="340"/>
        <w:gridCol w:w="1814"/>
      </w:tblGrid>
      <w:tr>
        <w:trPr/>
        <w:tc>
          <w:tcPr>
            <w:tcW w:w="2154" w:type="dxa"/>
            <w:gridSpan w:val="2"/>
            <w:tcBorders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54" w:type="dxa"/>
            <w:gridSpan w:val="2"/>
            <w:tcBorders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2154" w:type="dxa"/>
            <w:gridSpan w:val="2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49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ициалы, фамили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ефон)</w:t>
            </w:r>
          </w:p>
        </w:tc>
      </w:tr>
      <w:tr>
        <w:trPr/>
        <w:tc>
          <w:tcPr>
            <w:tcW w:w="9013" w:type="dxa"/>
            <w:gridSpan w:val="8"/>
            <w:tcBorders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" _____________ 2020 г.</w:t>
            </w:r>
          </w:p>
        </w:tc>
      </w:tr>
    </w:tbl>
    <w:p>
      <w:pPr>
        <w:pStyle w:val="Normal"/>
        <w:shd w:fill="FFFFFF" w:val="clear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Style1"/>
    <w:basedOn w:val="Normal"/>
    <w:qFormat/>
    <w:pPr>
      <w:spacing w:lineRule="exact" w:line="317"/>
      <w:ind w:left="0" w:right="0" w:firstLine="691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1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17"/>
      <w:ind w:left="0" w:right="0" w:firstLine="696"/>
      <w:jc w:val="both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spacing w:lineRule="exact" w:line="326"/>
      <w:jc w:val="both"/>
    </w:pPr>
    <w:rPr>
      <w:rFonts w:eastAsia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F80A2123FFAC01F4528C2F3CE18688D8F2BD5FC0F1ABF175EA54D779DDEB87A9FCBBB3C08A68091228FBF0006FD" TargetMode="External"/><Relationship Id="rId5" Type="http://schemas.openxmlformats.org/officeDocument/2006/relationships/hyperlink" Target="consultantplus://offline/ref=F80A2123FFAC01F4528C2F3CE18688D8F2BD5FC0F1ABF175EA54D779DDEB87A9FCBBB3C08A68091228FBF0006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3:51:00Z</dcterms:created>
  <dc:creator>User</dc:creator>
  <dc:description/>
  <dc:language>en-US</dc:language>
  <cp:lastModifiedBy/>
  <cp:lastPrinted>1995-11-21T17:41:00Z</cp:lastPrinted>
  <dcterms:modified xsi:type="dcterms:W3CDTF">2020-10-23T01:10:28Z</dcterms:modified>
  <cp:revision>3</cp:revision>
  <dc:subject/>
  <dc:title/>
</cp:coreProperties>
</file>