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1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20 год и плановый период 2021 и 2022 годов» 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Принято Тамбовским районным Советом народных депутатов  октября 202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>1. Внести в решение районного Совета народных депутатов                       от 24.12.2019 № 32 «О районном бюджете на 2020 год и плановый период 2021 и 2022 годов» (с учётом изменений от 25.02.2020 № 03; от 26.05.2020          № 15; от 22.06.2020 №21; от 08.09.2020 № 22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 Утвердить основные характеристики районного бюджета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в сумме 1 137 598 9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в сумме 1 146 953 3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9 354 4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Приложение № 1 «Прогнозируемый объём безвозмездных поступлений районного бюджета на 2020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 Приложение № 3 «Прогнозируемый объём налоговых и неналоговых доходов районного бюджета на 2020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 Приложение № 7 «Источники финансирования дефицита районного бюджета на 2020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«Ведомственная структура расходов районного бюджета на 2020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0 год» изложить в новой редакции согласно приложению № 5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 Приложение № 17 «Программа муниципальных внутренних заимствований Тамбовского района на 2020 год и плановый период 2021 и 2022 годов» изложить в новой редакции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 Приложение № 22 «Распределение иных межбюджетных трансфертов бюджетам поселений на погашение кредиторской задолженности по социально-значимым расходам» изложить в новой редакции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ункт 3 решения «О районном бюджете на 2020 год и плановый период 2021 и 2022 годов» изложить в новой редакции «Утвердить прогнозируемый объём безвозмездных поступлений на 2020 год в сумме 856 535 288 рублей, на 2021 год в сумме 752 629 907 рублей, на 2022 год в сумме 780 091 907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ункт 4 решения «О районном бюджете на 2020 год и плановый период 2021 и 2022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20 год в сумме 856 535 288 рублей, на 2021 год в сумме 752 629 907 рублей, на 2022 год в сумме 780 091 907 рублей.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Пункт 5 решения «О районном бюджете на 2020 год и плановый период 2021 и 2022 годов» изложить в новой редакции «Утвердить объём доходов районного бюджета, за исключением субсидий, субвенций и иных межбюджетных трансфертов, имеющих целевое назначение на 2020 год в сумме 346 070 797 рублей, на 2021 год в сумме 222 432 496 рублей, на 2022 год в сумме 225 424 196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Пункт 6 решения «О районном бюджете на 2020 год и плановый период 2021 и 2022 годов» изложить в новой редакции «Утвердить общий объём бюджетных ассигнований, направленных на исполнение публичных нормативных обязательств на 2020 год в сумме 28 519 468 рублей, на 2021 год в сумме 28 358 900 рублей, на 2022 год в сумме 28 396 20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Пункт 8 решения «О районном бюджете на 2020 год и плановый период 2021 и 2022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ерхний предел муниципального внутреннего дол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 01 января 2021 года в сумме 18 485 800 рублей, в том числе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 01 января 2022 года в сумме 18 485 800 рублей, в том числе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 01 января 2023 года в сумме 18 485 800 рублей, в том числе по муниципальным гарантиям 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ункт 25 решения « О районном бюджете на 2020 год и плановый период 2021 и 2022 годов» изложить в новой редакции «Утвердить объём межбюджетных трансфертов, предоставляемых другим бюджетам бюджетной системы Российской Федерации, в 2020 году в сумме 30 246 915 рублей, в 2021 году в сумме 26 752 913 рублей, в 2022 году в сумме 27 009 213 рублей, в том числе объём межбюджетных трансфертов, предоставляемых местным бюджетам, в 2020 году в сумме 30 246 915 рублей, в 2021 году в сумме 26 752 913 рублей, в 2022 году в сумме 27 009 213 рублей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 Пункт 30 решения «О районном бюджете на 20 год и плановый период 2021 и 2022 годов» изложить в новой редакции «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20 год в сумме 47 415 755 рублей, на 2021 год в сумме 19 268 812 рублей, на 2022 год в сумме 19 268 812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районной газете «Амурский 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мбовского района                                                                А.И.Кост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ктября 2020 года</w:t>
      </w:r>
    </w:p>
    <w:p>
      <w:pPr>
        <w:pStyle w:val="Normal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dc:language>en-US</dc:language>
  <cp:lastModifiedBy/>
  <cp:lastPrinted>1995-11-21T17:41:00Z</cp:lastPrinted>
  <dcterms:modified xsi:type="dcterms:W3CDTF">2020-10-23T05:03:22Z</dcterms:modified>
  <cp:revision>341</cp:revision>
  <dc:subject/>
  <dc:title> </dc:title>
</cp:coreProperties>
</file>