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24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Тамб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е С.В.Тарасова</w:t>
      </w:r>
    </w:p>
    <w:p>
      <w:pPr>
        <w:pStyle w:val="Normal"/>
        <w:spacing w:lineRule="auto" w:line="1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значения в состав </w:t>
      </w:r>
    </w:p>
    <w:p>
      <w:pPr>
        <w:pStyle w:val="Normal"/>
        <w:spacing w:lineRule="auto" w:line="1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</w:t>
      </w:r>
    </w:p>
    <w:p>
      <w:pPr>
        <w:pStyle w:val="Normal"/>
        <w:spacing w:lineRule="auto" w:line="194"/>
        <w:jc w:val="both"/>
        <w:rPr>
          <w:sz w:val="28"/>
          <w:szCs w:val="28"/>
        </w:rPr>
      </w:pPr>
      <w:r>
        <w:rPr>
          <w:sz w:val="28"/>
          <w:szCs w:val="28"/>
        </w:rPr>
        <w:t>комиссии Тамбовского район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 основании пункта 6 статьи 26 Федерального закона «Об основных гарантиях избирательных прав и права на участие в референдуме граждан Российской Федерации», пункта 6 статьи 19 Закона Амурской области «О выборах депутатов Законодательного Собрания Амурской области», Тамбов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 Представить в избирательную комиссию Амурской области предложение о назначении членом территориальной избирательной комиссии Тамбовского района, сформированной на постоянной основе в Амурской области, со сроком полномочий 2020-2025 гг., Тарасова Сергея Вячеславовича, гражданина Российской Федерации, 07.04.1974 года рождения, имеющего высшее педагогическое образование, работающего ведущим специалистом - экспертом в информационном центре избирательной комиссии Амурской области, исполняющий обязанности системного администратора КСА ГАС «Выборы» в территориальной избирательной комиссии Тамбовского района»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С.В.Тарасова о назначении его членом территориальной избирательной комиссии Тамбовского района прилагает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постановление в избирательную комиссию Амурской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  <w:tab/>
        <w:tab/>
        <w:tab/>
        <w:tab/>
        <w:tab/>
        <w:tab/>
        <w:tab/>
        <w:tab/>
        <w:t>Л.Н.Лобова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19:00Z</dcterms:created>
  <dc:creator>*</dc:creator>
  <dc:description/>
  <dc:language>en-US</dc:language>
  <cp:lastModifiedBy/>
  <cp:lastPrinted>1995-11-21T17:41:00Z</cp:lastPrinted>
  <dcterms:modified xsi:type="dcterms:W3CDTF">2020-10-22T06:32:47Z</dcterms:modified>
  <cp:revision>14</cp:revision>
  <dc:subject/>
  <dc:title> </dc:title>
</cp:coreProperties>
</file>