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бличные слушания назначены постановлением главы Тамбовского района от 14.09.2020 № 647. Постановление о назначении публичных слушаний и проект решения «О внесении изменений в Устав Тамбовского района» опубликованы в районной газете «Амурский маяк» 17.09.2020 № 37 (9864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: о проекте решения районного Совета народных депутатов «О внесении изменений в Устав Тамбовского района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: глава Тамбовского района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Дата проведения: 06.09.2020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Изменения в Устав Тамбовского района вносятся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4.2020 № 148-ФЗ «О внесении изменений в отдельные законодательные акты Российской Федерации», Федеральным законом  от 20.07.2020 № 241-ФЗ «О внесении изменений в статью 9 Федерального закона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, Законом Амурской области от 19.12.2019 № 464-ОЗ «О внесении изменений в Закон Амурской области «О мерах по противодействию коррупции в Амурской области», Законом Амурской области от 07.09.2020 № 574-ОЗ «О внесении изменений в статью 24 Закона Амурской области «О статусе депутата Законодательного Собрания Амурской области» и статью 4</w:t>
      </w:r>
      <w:r>
        <w:rPr>
          <w:b/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Закона Амурской области «О некоторых гарантиях депутатам представительных органов муниципальных образований и лицам, замещающим муниципальные должности в Амурской области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рекомендации эксперта: в связи с принятием вышеуказанных законов, и в связи с необходимостью приведения Устава в соответствие с действующим законодательством Российской Федерации внести следующие изменения в Устав Тамбовского района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Часть 1 статьи 8.1 дополнить пунктом 17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/>
          <w:sz w:val="28"/>
          <w:szCs w:val="28"/>
        </w:rPr>
        <w:t xml:space="preserve">2. Часть 6 статьи 23 дополнить абзаце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епутату районного Совета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два  рабочих дня в месяц в совокупности.»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/>
          <w:sz w:val="28"/>
          <w:szCs w:val="28"/>
        </w:rPr>
        <w:t xml:space="preserve">3. Часть 7.3-2 статьи 23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«7.3-2. Порядок принятия решения о применении к депутату мер ответственности, указанных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и 7.3-1</w:t>
        </w:r>
      </w:hyperlink>
      <w:r>
        <w:rPr>
          <w:sz w:val="28"/>
          <w:szCs w:val="28"/>
        </w:rPr>
        <w:t xml:space="preserve"> настоящей статьи, определяется муниципальным правовым актом, утверждаемым решением Тамбовского районного Совета народных депутатов в соответствии с законом Амурской области.»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/>
      </w:pPr>
      <w:r>
        <w:rPr>
          <w:b/>
          <w:sz w:val="28"/>
          <w:szCs w:val="28"/>
        </w:rPr>
        <w:t xml:space="preserve">4. Часть 6.2 статьи 3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2. Порядок принятия решения о применении к главе района мер ответственности, указанных  в части 6.1 настоящей статьи, определяется муниципальным правовым актом, утверждаемым решением Тамбовского районного Совета народных депутатов в соответствии с законом Амурской области.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ам Тамбовского районного Совета народных депутатов при принятии решения «О внесении изменений в Устав Тамбовского района» рекомендовано учитывать предложения и рекомендации участников публичных слушаний по теме публичных слушан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эксперта: Вараксина Ольга Александровна, главный специалист-юрист организационного отдела аппарата Тамбовского районного Совета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анизационного комитета по проведению публичных слушани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реева Елена Владимировна – председатель организационного комитета, председатель постоянной комиссии Тамбовского районного Совета народных депутатов по регламенту, законотворчеству и депутатской этике, руководитель партийной фракции «Единая Россия» в районном Совете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нина Людмила Анатольевна – секретарь организационного комитета, начальник организационного отдела аппарата Тамбовского районного Совета народных депутатов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нина Елена Владимировна – депутат Тамбовского районного Совета народных депутатов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аксина Ольга Александровна – эксперт публичных слушаний; главный специалист-юрист организационного отдела аппарата Тамбовского районного Совета народных депутатов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итренко Александр Владимирович – депутат Тамбовского районного Совета народных депутатов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а Елена Викторовна – заместитель председателя Тамбовского районного Совета народных депутатов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бова Любовь Николаевна – председатель Тамбовского районного Совета народных депутатов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нькова Олеся Николаевна – начальник организационного отдела администрации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розова Мария Михайловна – начальник юридического отдела администрации района 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енко Андрей Алексеевич – депутат Тамбовского районного Совета народных депутатов.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A3D0504F56763BA6A5B450C36DFF9C93995D3CB6A44D69C9218012350E2465E0CF63F63DA141DA1416CEB52D6BD0941E333F5577z679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0:00Z</dcterms:created>
  <dc:creator>Admin</dc:creator>
  <dc:description/>
  <dc:language>en-US</dc:language>
  <cp:lastModifiedBy/>
  <cp:lastPrinted>1995-11-21T17:41:00Z</cp:lastPrinted>
  <dcterms:modified xsi:type="dcterms:W3CDTF">2020-10-22T05:59:34Z</dcterms:modified>
  <cp:revision>73</cp:revision>
  <dc:subject/>
  <dc:title/>
</cp:coreProperties>
</file>