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514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шесто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 решение районного Совета народных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путатов «О районном бюджете на 2020 год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решение районного Совета народных депутатов «О районном бюджете на 2020 год и плановый период 2021 и 2022 годов», представленный и.о.главы администрации Тамбовского района С.С.Евсеевой от 21.10.2020 № 4189, Тамбов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решение районного Совета народных депутатов «О районном бюджете на 2020 год и плановый период 2021 и 2022 годов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района для подписания и официального опубли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  <w:tab/>
        <w:tab/>
        <w:t>Л.Н.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5:07:00Z</dcterms:created>
  <dc:creator>Деп</dc:creator>
  <dc:description/>
  <dc:language>en-US</dc:language>
  <cp:lastModifiedBy/>
  <cp:lastPrinted>1995-11-21T17:41:00Z</cp:lastPrinted>
  <dcterms:modified xsi:type="dcterms:W3CDTF">2020-10-23T04:55:30Z</dcterms:modified>
  <cp:revision>130</cp:revision>
  <dc:subject/>
  <dc:title/>
</cp:coreProperties>
</file>