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50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Положение «Об оплате труд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мбовского района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 xml:space="preserve">Рассмотрев проект решения «О внесении изменений в Положение «Об оплате труда муниципальных служащих Тамбовского района», представленный главой Тамбовского района А.И.Костенко от 16.09.2020          № 3670, в соответствии с Федеральным законом от 02.03.2007 № 25-ФЗ «О муниципальной службе в Российской Федерации», Законом Амурской области от 31.08.2007 № 364-ОЗ «О муниципальной службе в Амурской области», Законом Амурской области от 30.06.2008 № 74-ОЗ «Об оплате труда муниципальных служащих в Амурской области», решением Тамбовского районного Совета народных депутатов от 08.09.2020 № 22 «О внесении изменений в решение районного Совета народных депутатов «О районном бюджете на 2020 год и плановый период 2021 и 2022 годов», Тамбовский  районный Совет народных депутатов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«О внесении изменений в Положение «Об оплате труда муниципальных служащих Тамбовского района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указанное решение главе района для подписания и официального опубликован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  <w:tab/>
        <w:tab/>
        <w:tab/>
        <w:tab/>
        <w:tab/>
        <w:tab/>
        <w:tab/>
        <w:tab/>
        <w:t xml:space="preserve">  Л.Н.Лоб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9720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б оплате труда муниципальных служащих Тамбо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Тамбовским районным Советом народных депутатов      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«Об оплате труда муниципальных служащих Тамбовского района», утверждённое решением районного Совета народных депутатов 23.07.2008 № 25 (с учётом изменений от 22.04.2010 № 09,                      от 16.02.2012 № 08, от 31.07.2012 № 25, от 20.09.2012 № 36, от 30.10.2012                № 44; от 29.10.2013 № 26; от 20.02.2014 № 04; от 22.04.2014 № 16;                           от 26.12.2017 № 21; от 21.08.2018 № 22; от 23.04.2019 № 10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b w:val="false"/>
          <w:bCs w:val="false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 к Положению «Об оплате труда муниципальных служащих Тамбовского района»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b w:val="false"/>
          <w:bCs w:val="false"/>
          <w:sz w:val="28"/>
          <w:szCs w:val="28"/>
        </w:rPr>
        <w:t xml:space="preserve">Приложение № 3  </w:t>
      </w:r>
      <w:r>
        <w:rPr>
          <w:sz w:val="28"/>
          <w:szCs w:val="28"/>
        </w:rPr>
        <w:t>к Положению «Об оплате труда муниципальных служащих Тамбовского района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ействие настоящего решения распространить на работников, финансирование оплаты труда которых осуществляется за счёт местных бюджет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районной газете «Амурский маяк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официального опубликования и распространяет своё действие на правоотношения, возникшие с 01 октября 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ab/>
        <w:t>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мбовского района </w:t>
        <w:tab/>
        <w:tab/>
        <w:tab/>
        <w:tab/>
        <w:tab/>
        <w:tab/>
        <w:t>А.И.Кос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районного Совет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родных депутат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____________2020 № 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ложению «Об оплате </w:t>
        <w:tab/>
        <w:tab/>
        <w:tab/>
        <w:tab/>
        <w:tab/>
        <w:tab/>
        <w:tab/>
        <w:tab/>
        <w:tab/>
        <w:t xml:space="preserve">труда муниципальных </w:t>
        <w:tab/>
        <w:tab/>
        <w:tab/>
        <w:tab/>
        <w:tab/>
        <w:tab/>
        <w:tab/>
        <w:tab/>
        <w:tab/>
        <w:tab/>
        <w:t>служащих Тамбовского района»</w:t>
      </w:r>
    </w:p>
    <w:p>
      <w:pPr>
        <w:pStyle w:val="Normal"/>
        <w:ind w:left="41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, назначаемый на должность по контракту, первый заместитель главы администрации, заместитель главы админист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 имеющий статус юридического лица, председатель комитета, имеющего статус юридического лица, начальник отдела, имеющего статус юридического лиц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: начальника управления, имеющего статус юридического лица, председателя комитета, имеющего статус юридического лица, начальника отдела, имеющего статус юридического лиц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председателя районного Совета народных депутатов, советник главы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 районного Совета народных депутатов, пресс-секретарь главы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, руководитель сект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инспектор контрольно-счетного орга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ведущий инспектор контрольно-счетного орга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ой категор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ой категор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</w:t>
            </w:r>
          </w:p>
        </w:tc>
      </w:tr>
    </w:tbl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районного Совета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родных депутатов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____________2020 № ___</w:t>
      </w:r>
    </w:p>
    <w:p>
      <w:pPr>
        <w:pStyle w:val="Normal"/>
        <w:ind w:left="6237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ложению «Об оплате </w:t>
        <w:tab/>
        <w:tab/>
        <w:tab/>
        <w:tab/>
        <w:tab/>
        <w:tab/>
        <w:tab/>
        <w:tab/>
        <w:tab/>
        <w:t xml:space="preserve">труда муниципальных </w:t>
        <w:tab/>
        <w:tab/>
        <w:tab/>
        <w:tab/>
        <w:tab/>
        <w:tab/>
        <w:tab/>
        <w:tab/>
        <w:tab/>
        <w:tab/>
        <w:t>служащих Тамбовского района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надбавки к должностному окл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67"/>
        <w:gridCol w:w="24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и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служащи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 за классный чин (руб.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4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10:00Z</dcterms:created>
  <dc:creator>user</dc:creator>
  <dc:description/>
  <dc:language>en-US</dc:language>
  <cp:lastModifiedBy/>
  <cp:lastPrinted>1995-11-21T17:41:00Z</cp:lastPrinted>
  <dcterms:modified xsi:type="dcterms:W3CDTF">2020-10-22T07:07:14Z</dcterms:modified>
  <cp:revision>33</cp:revision>
  <dc:subject/>
  <dc:title/>
</cp:coreProperties>
</file>