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50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40"/>
        </w:rPr>
      </w:pPr>
      <w:r>
        <w:rPr>
          <w:b/>
          <w:spacing w:val="60"/>
          <w:sz w:val="28"/>
          <w:szCs w:val="40"/>
        </w:rPr>
      </w:r>
    </w:p>
    <w:p>
      <w:pPr>
        <w:pStyle w:val="Normal"/>
        <w:rPr>
          <w:b/>
          <w:b/>
          <w:spacing w:val="60"/>
          <w:sz w:val="28"/>
          <w:szCs w:val="40"/>
        </w:rPr>
      </w:pPr>
      <w:r>
        <w:rPr>
          <w:b/>
          <w:spacing w:val="60"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center"/>
        <w:rPr/>
      </w:pPr>
      <w:r>
        <w:rPr/>
        <w:t>с. Тамб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  <w:t xml:space="preserve">О решении «О внесении изменений </w:t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  <w:t xml:space="preserve">в Положение «Об оплате </w:t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  <w:t xml:space="preserve">труда выборных должностных </w:t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  <w:t>лиц Тамбовского района»</w:t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ассмотрев проекты решений «О внесении изменений в Положение «Об оплате труда выборных должностных лиц Тамбовского района» внесённые главой Тамбовского района А.И.Костенко от 15.09.2020 № 3629, и.о.главы администрации Тамбовского района С.С.Евсеевой от 06.10.2020 № 3958, в соответствии со статьёй 53 Федерального закона от 06.10.2003 № 131-ФЗ «Об общих принципах организации местного самоуправления в Российской Федерации», приказом Главного управления специальных программ Президента Российской Федерации от 11 ноября 2019 года № 0011 «Перечень сведений, подлежащих засекречиванию»,</w:t>
      </w:r>
      <w:r>
        <w:rPr>
          <w:sz w:val="28"/>
          <w:szCs w:val="28"/>
        </w:rPr>
        <w:t xml:space="preserve"> Постановлением Правительства Российской Федерации от 18.09.2006 № 573 «О предоставлении социальных гарантий гражданам, допущенных к государственной тайне на постоянной основе, и сотрудникам структурных подразделений по защите государственной тайны, решением Тамбовского районного Совета народных депутатов от 08.09.2020 № 22 «О внесении изменений в решение районного Совета народных депутатов «О районном бюджете на 2020 год и плановый период 2021 и 2022 годов», Тамбовский районный Совет народных депутат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 Принять решение «О внесении изменений в Положение «Об оплате труда выборных должностных лиц Тамбов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 Направить указанное решение главе района для подписания и официального опубликова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Тамбовского районного Совета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  <w:tab/>
        <w:tab/>
        <w:tab/>
        <w:tab/>
        <w:tab/>
        <w:tab/>
        <w:tab/>
        <w:tab/>
        <w:t xml:space="preserve">  Л.Н.Ло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7815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spacing w:lineRule="auto" w:line="194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ложение «Об оплате труда выборных должностных лиц Тамбовского район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Принято Тамбовским районным Советом народных депутатов  октября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05"/>
        <w:jc w:val="both"/>
        <w:rPr/>
      </w:pPr>
      <w:r>
        <w:rPr>
          <w:sz w:val="28"/>
        </w:rPr>
        <w:t xml:space="preserve">Внести изменения в Положение «Об оплате труда выборных должностных лиц Тамбовского района», утверждённое решением районного Совета народных депутатов от 26.02.2010 № 01 (с учётом изменений                     от 20.09.2012 № 37; от 30.10.2012 № 45; от 29.10.2013 № 27; 26.12.2017 № 20; от 21.08.2018 № 21) 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ункт 1.2  раздела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мер ежемесячного денежного вознаграждения выборных должностных лиц Тамбовского района определяется в размере базового денежного вознаграждения по замещаемой должности:</w:t>
      </w:r>
    </w:p>
    <w:tbl>
      <w:tblPr>
        <w:tblW w:w="956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87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борные должностные лиц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базового денежного вознаграждения (в рублях)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Тамбовск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5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Тамбовского районного Совета народных депутат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2</w:t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1.2. П.п. 1.3.1. п.1.3. раздела 1 изложить в следующей редакции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«1.3.1. ежемесячная процентная надбавка за работу со сведениями, составляющими государственную тайну, устанавливается в процентном отношении от доли денежного вознаграждения, учитываемого в качестве должностного оклада лицу, замещающим муниципальные должности района, определённой в размере 19,68%. Процент надбавки устанавливается в следующих размерах: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tbl>
      <w:tblPr>
        <w:tblW w:w="956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87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борные должностные лиц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цент надбавки за работу со сведениями, составляющими государственную тайну, от доли денежного вознаграждения, определённой в размере 19,68% 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Тамбовск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Тамбовского районного Совета народных депутат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2. Опубликовать настоящее решение в районной газете «Амурский маяк»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3. Настоящее решение вступает в силу после официального опубликования и распространяет своё действие на правоотношения, возникшие с 01 октября 2020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амбовского райо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одных депутатов</w:t>
        <w:tab/>
        <w:tab/>
        <w:tab/>
        <w:tab/>
        <w:tab/>
        <w:tab/>
        <w:tab/>
        <w:t xml:space="preserve">      Л.Н.Лоб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Тамбовского района </w:t>
        <w:tab/>
        <w:tab/>
        <w:tab/>
        <w:tab/>
        <w:tab/>
        <w:tab/>
        <w:t xml:space="preserve">     А.И.Кос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2020 го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40:00Z</dcterms:created>
  <dc:creator>user</dc:creator>
  <dc:description/>
  <dc:language>en-US</dc:language>
  <cp:lastModifiedBy/>
  <cp:lastPrinted>1995-11-21T17:41:00Z</cp:lastPrinted>
  <dcterms:modified xsi:type="dcterms:W3CDTF">2020-10-22T07:34:44Z</dcterms:modified>
  <cp:revision>23</cp:revision>
  <dc:subject/>
  <dc:title/>
</cp:coreProperties>
</file>