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8"/>
        <w:gridCol w:w="2700"/>
      </w:tblGrid>
      <w:tr>
        <w:trPr>
          <w:trHeight w:val="268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59740" cy="61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5" t="-761" r="-1005" b="-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УРСКОЙ 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u w:val="singl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u w:val="single"/>
                <w:lang w:val="ru-RU" w:eastAsia="zh-CN" w:bidi="ar-SA"/>
              </w:rPr>
              <w:t>10.02.2021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u w:val="single"/>
                <w:lang w:val="ru-RU" w:eastAsia="zh-CN" w:bidi="ar-SA"/>
              </w:rPr>
              <w:t>86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мбо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естр мест (площадок) накопления твёрд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отходов, расположенных на территории поселений Тамбовского района, утверждённого постановлением администрации Тамб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06.2020 №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47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рректировки реестра мест (площадок) накопления твёрдых коммунальных отходов, расположенных на территории поселений Тамбовского района, администрация Тамбовского рай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естр мест (площадок) накопления твёрдых коммунальных отходов, расположенных на территории поселений Тамбов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утверждённого постановлением администрации Тамбовского района  от 11.06.2020 № 475, изменения согласно приложению к настоящему постановлению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выполнения настоящего постановления возложить на заместителя главы администрации района по ЖКХ, строительству и дорожной деятельности Биткова В.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А.И.Кос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068"/>
        <w:gridCol w:w="3134"/>
      </w:tblGrid>
      <w:tr>
        <w:trPr/>
        <w:tc>
          <w:tcPr>
            <w:tcW w:w="3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 по ЖКХ, строительству и дорожной деятельности</w:t>
            </w:r>
            <w:r>
              <w:rPr>
                <w:rFonts w:cs="Times New Roman" w:ascii="Times New Roman" w:hAnsi="Times New Roman"/>
              </w:rPr>
              <w:t xml:space="preserve"> «__»______________2020 г.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Битков</w:t>
            </w:r>
          </w:p>
        </w:tc>
      </w:tr>
      <w:tr>
        <w:trPr/>
        <w:tc>
          <w:tcPr>
            <w:tcW w:w="3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 администрации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________2020 г.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Морозов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auto"/>
          <w:sz w:val="16"/>
          <w:szCs w:val="16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  <w:lang w:val="ru-RU" w:eastAsia="zh-CN" w:bidi="ar-SA"/>
        </w:rPr>
        <w:t>Роман Сергеевич Игнатю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41638)21-6-17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ListParagraph">
    <w:name w:val="List Paragraph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Droid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0"/>
      <w:lang w:val="en-US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7:00Z</dcterms:created>
  <dc:creator>Klient</dc:creator>
  <dc:description/>
  <dc:language>en-US</dc:language>
  <cp:lastModifiedBy/>
  <cp:lastPrinted>1995-11-21T17:41:00Z</cp:lastPrinted>
  <dcterms:modified xsi:type="dcterms:W3CDTF">2021-02-11T04:11:18Z</dcterms:modified>
  <cp:revision>12</cp:revision>
  <dc:subject/>
  <dc:title/>
</cp:coreProperties>
</file>