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0" w:firstLine="840"/>
        <w:rPr/>
      </w:pPr>
      <w:r>
        <w:rPr/>
        <w:t>УТВЕРЖДЕН</w:t>
      </w:r>
    </w:p>
    <w:p>
      <w:pPr>
        <w:pStyle w:val="Normal"/>
        <w:spacing w:lineRule="auto" w:line="196"/>
        <w:ind w:left="4200" w:firstLine="840"/>
        <w:rPr/>
      </w:pPr>
      <w:r>
        <w:rPr/>
        <w:t>постановлением районного Совета</w:t>
      </w:r>
    </w:p>
    <w:p>
      <w:pPr>
        <w:pStyle w:val="Normal"/>
        <w:spacing w:lineRule="auto" w:line="196"/>
        <w:ind w:left="4200" w:firstLine="840"/>
        <w:rPr/>
      </w:pPr>
      <w:r>
        <w:rPr/>
        <w:t>народных депутатов</w:t>
      </w:r>
    </w:p>
    <w:p>
      <w:pPr>
        <w:pStyle w:val="Normal"/>
        <w:spacing w:lineRule="auto" w:line="196"/>
        <w:ind w:left="4200" w:firstLine="840"/>
        <w:rPr/>
      </w:pPr>
      <w:r>
        <w:rPr/>
        <w:t>от 26.12.2017 № 5/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>
          <w:b/>
        </w:rPr>
        <w:t>Тамбовского районного Совета народных депутатов на 2018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Нормотворческая деятельность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опросы экономики и собственности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883"/>
        <w:gridCol w:w="1199"/>
        <w:gridCol w:w="840"/>
        <w:gridCol w:w="1080"/>
        <w:gridCol w:w="1679"/>
        <w:gridCol w:w="240"/>
        <w:gridCol w:w="1320"/>
      </w:tblGrid>
      <w:tr>
        <w:trPr>
          <w:trHeight w:val="5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Тамбовского района на 2019 год и плановый перио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, (отдел экономики и труда)</w:t>
            </w:r>
          </w:p>
          <w:p>
            <w:pPr>
              <w:pStyle w:val="Normal"/>
              <w:spacing w:lineRule="auto" w:line="196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остоянная комиссия по бюджету, налогам, собственности и эконом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4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еестра муниципальной собственности Тамбовского район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 (КУМИ)</w:t>
            </w:r>
          </w:p>
          <w:p>
            <w:pPr>
              <w:pStyle w:val="Normal"/>
              <w:spacing w:lineRule="auto" w:line="196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остоянная комиссия по бюджету, налогам, собственности и эконом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>
          <w:trHeight w:val="11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грамме приватизации муниципального имущества Тамбовского района на 2019 год 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 (КУМИ)</w:t>
            </w:r>
          </w:p>
          <w:p>
            <w:pPr>
              <w:pStyle w:val="Normal"/>
              <w:spacing w:lineRule="auto" w:line="196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остоянная комиссия по бюджету, налогам, собственности и эконом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12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О передаче имущества и объектов муниципальной собственности района и о приёме в муниципальную собственность район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 (КУМИ)</w:t>
            </w:r>
          </w:p>
          <w:p>
            <w:pPr>
              <w:pStyle w:val="Normal"/>
              <w:spacing w:lineRule="auto" w:line="196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остоянная комиссия по бюджету, налогам, собственности и эконом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16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езвозмездной передаче в федеральную и областную собственность муниципального имущест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 (КУМИ)</w:t>
            </w:r>
          </w:p>
          <w:p>
            <w:pPr>
              <w:pStyle w:val="Normal"/>
              <w:spacing w:lineRule="auto" w:line="196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остоянная комиссия по бюджету, налогам, собственности и эконом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О внесении изменений в Программу приватизации муниципального имущества Тамбовского района на 2018 го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 (КУМИ)</w:t>
            </w:r>
          </w:p>
          <w:p>
            <w:pPr>
              <w:pStyle w:val="Normal"/>
              <w:spacing w:lineRule="auto" w:line="196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остоянная комиссия по бюджету, налогам, собственности и эконом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738" w:hRule="atLeast"/>
        </w:trPr>
        <w:tc>
          <w:tcPr>
            <w:tcW w:w="9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 Вопросы бюджетного, налогового и финансового регулирова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йонном бюджете на 2019 год плановый период 2020 и 2021 годов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 (финансовое управление)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остоянная комиссия по бюджету, налогам, собственности и эконом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10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айонный бюджет на 2018 год плановый период 2019 и 2020 годов 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 (финансовое управление)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остоянная комиссия по бюджету, налогам, собственности и эконом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98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«О межбюджетных отношениях в Тамбовском районе»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 (финансовое управление)</w:t>
            </w:r>
          </w:p>
          <w:p>
            <w:pPr>
              <w:pStyle w:val="Normal"/>
              <w:spacing w:lineRule="auto" w:line="196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остоянная комиссия по бюджету, налогам, собственности и эконом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07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rPr/>
            </w:pPr>
            <w:r>
              <w:rPr/>
              <w:t>в Положение «О бюджетном процессе в Тамбовском районе»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 (финансовое управление)</w:t>
            </w:r>
          </w:p>
          <w:p>
            <w:pPr>
              <w:pStyle w:val="Normal"/>
              <w:spacing w:lineRule="auto" w:line="196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остоянная комиссия по бюджету, налогам, собственности и эконом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07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замене дотации на выравнивание бюджетной обеспеченности Тамбовского района дополнительным нормативом отчислений от налога на доходы физических лиц  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 (финансовое управление)</w:t>
            </w:r>
          </w:p>
          <w:p>
            <w:pPr>
              <w:pStyle w:val="Normal"/>
              <w:spacing w:lineRule="auto" w:line="196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остоянная комиссия по бюджету, налогам, собственности и эконом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946" w:hRule="atLeast"/>
        </w:trPr>
        <w:tc>
          <w:tcPr>
            <w:tcW w:w="97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бота с проектами областных законов обла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ициативами районных Советов народных депута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их Советов народных депутатов Тамб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проектами областных законов, законодательными инициативами районных Советов народных депутатов области, сельских Советов народных депутатов района, подготовка их к рассмотрению на сессиях районного Совета народных депутатов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ые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97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Контроль за исполнением федеральных законов, нормативных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правовых актов области, района, районных муниципальных программ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главы район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>
          <w:trHeight w:val="5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района за 2017 год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Администрация района (финансовое управлени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>
          <w:trHeight w:val="6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ёт председателя районного Совета народных депутатов 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районного Сов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5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председателя молодёжного парламента Тамбовского район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ый парламент (председатель молодёжного парламент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trHeight w:val="8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ы постоянных комиссий районного Совета народных депутатов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районного Сов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9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деятельности контрольно-счётного органа за 2017 год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рган, районный Совет народных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>
          <w:trHeight w:val="14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депутатов об итогах выполнения принимаемых районным Советом народных депутатов нормативных правовых актов и постановлений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, аппарат районного Сов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>
          <w:trHeight w:val="82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нятии с контроля и признании </w:t>
            </w:r>
          </w:p>
          <w:p>
            <w:pPr>
              <w:pStyle w:val="Normal"/>
              <w:rPr/>
            </w:pPr>
            <w:r>
              <w:rPr/>
              <w:t>утратившими силу решений районного Совета народных депутатов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айонного Сов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II. </w:t>
      </w:r>
      <w:r>
        <w:rPr>
          <w:b/>
          <w:i/>
        </w:rPr>
        <w:t xml:space="preserve">Сессии районного Совета народных депутатов шестого созыва, </w:t>
      </w:r>
    </w:p>
    <w:p>
      <w:pPr>
        <w:pStyle w:val="Normal"/>
        <w:jc w:val="center"/>
        <w:rPr/>
      </w:pPr>
      <w:r>
        <w:rPr>
          <w:b/>
          <w:i/>
        </w:rPr>
        <w:t>публичные слушания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97"/>
        <w:gridCol w:w="3720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и провед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5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я сессия районного Совета народных депутатов шестого соз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, аппарат районного Со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февраля</w:t>
            </w:r>
          </w:p>
        </w:tc>
      </w:tr>
      <w:tr>
        <w:trPr>
          <w:trHeight w:val="5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я сессия районного Совета народных депутатов шестого соз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, аппарат районного Со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апреля</w:t>
            </w:r>
          </w:p>
        </w:tc>
      </w:tr>
      <w:tr>
        <w:trPr>
          <w:trHeight w:val="42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я сессия районного Совета народных депутатов шестого соз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, аппарат районного Со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июня</w:t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я сессия районного Совета народных депутатов шестого соз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, аппарат районного Со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августа</w:t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я сессия районного Совета народных депутатов шестого соз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, аппарат районного Со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октября</w:t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я сессия районного Совета народных депутатов шестого созыв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, аппарат районного Со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декабря</w:t>
            </w:r>
          </w:p>
        </w:tc>
      </w:tr>
      <w:tr>
        <w:trPr>
          <w:trHeight w:val="7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вносимым в Устав Тамбовского района изменени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, аппарат районного Со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10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тчёту об исполнении районного бюджета за 2017 го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, аппарат районного Со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проекту районного бюджета на 2019 год и плановый период 2020 и 2021 го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, аппарат районного Со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III. </w:t>
      </w:r>
      <w:r>
        <w:rPr>
          <w:b/>
          <w:i/>
        </w:rPr>
        <w:t xml:space="preserve">Работа постоянных комиссий районного Совета </w:t>
      </w:r>
    </w:p>
    <w:p>
      <w:pPr>
        <w:pStyle w:val="Normal"/>
        <w:jc w:val="center"/>
        <w:rPr/>
      </w:pPr>
      <w:r>
        <w:rPr>
          <w:b/>
          <w:i/>
        </w:rPr>
        <w:t>народных депутатов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40"/>
        <w:gridCol w:w="2160"/>
        <w:gridCol w:w="178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исполн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вопросов, вносимых в повестку дня сессии районного 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исполнением решений районного Совета народных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, аппарат районного Сов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сессии районного 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. </w:t>
      </w:r>
      <w:r>
        <w:rPr>
          <w:b/>
          <w:i/>
        </w:rPr>
        <w:t>Организационные вопрос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63"/>
        <w:gridCol w:w="2112"/>
        <w:gridCol w:w="222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и провед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ведения очередных и внеочередных сессий районного Сов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; председатели постоянных комиссий, аппарат районного 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на 2018 год</w:t>
            </w:r>
          </w:p>
        </w:tc>
      </w:tr>
      <w:tr>
        <w:trPr>
          <w:trHeight w:val="10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ведения заседаний постоянных комиссий районного Совета народных депута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, аппарат районного 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4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ведения отчетов депутатов перед насел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районного Совета, аппарат районного 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9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ключений по проектам нормативных правовых актов районного Совета народных депута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 аппарата районного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квартальных, ежемесячных планов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редседатели постоянных комиссий, аппарат районного 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</w:tr>
      <w:tr>
        <w:trPr>
          <w:trHeight w:val="10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ых материалов по результатам сессий районного Совета народных депутатов в районной газете «Амурский маяк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 аппарата районного 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10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районного Совета народных депутатов в информационно-телекоммуникационной сети «Интернет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 аппарат районного 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7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гистра муниципальных нормативных правовых ак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айонного 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избирателей депутатами районного Совета народных депутатов в округа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районного Совета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депутатов районного Совета с избирателя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районного 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б исполнении входящей корреспонден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 отдел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поступивших в районный Совет обращениях гражд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 отдел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а депутатов районного Совета народных депута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редседатель районного Совета, аппарат районного 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, юридической и консультативной помощи депутатам районного Совета народных депута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айонного 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лификационные экзамены, аттестация муниципальных служащих аппарата районного Совета народных депутат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онная комиссия Администрации райо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По графику проведения квалификационных экзамен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номенклатуры дел на 2018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к сдачи в архи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/>
              <w:t>май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. </w:t>
      </w:r>
      <w:r>
        <w:rPr>
          <w:b/>
          <w:i/>
        </w:rPr>
        <w:t>Взаимодействие с сельскими Советами народных депутатов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63"/>
        <w:gridCol w:w="2096"/>
        <w:gridCol w:w="223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пп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 и проведе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встречи с председателями сельских Советов народных депутатов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;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консультативной помощи сельским Советам народных депутатов в подготовке и проведении сессий, в разработке нормативных правовых акт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 аппарата районного Сов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ессий сельских Советов народных депутат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, депутаты районного Совета;</w:t>
            </w:r>
          </w:p>
          <w:p>
            <w:pPr>
              <w:pStyle w:val="Normal"/>
              <w:rPr/>
            </w:pPr>
            <w:r>
              <w:rPr/>
              <w:t>аппарат районного Сов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убличных слушаниях сельских Советов народных депутатов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районного Сов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а депутатов сельских Советов народных депутат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го Совета, аппарат районного Сов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0:41:00Z</dcterms:created>
  <dc:creator>User</dc:creator>
  <dc:description/>
  <cp:keywords/>
  <dc:language>en-US</dc:language>
  <cp:lastModifiedBy>Comp4</cp:lastModifiedBy>
  <cp:lastPrinted>2017-12-26T17:31:00Z</cp:lastPrinted>
  <dcterms:modified xsi:type="dcterms:W3CDTF">2017-12-26T08:31:00Z</dcterms:modified>
  <cp:revision>78</cp:revision>
  <dc:subject/>
  <dc:title>УТВЕРЖДЕН</dc:title>
</cp:coreProperties>
</file>