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5511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08.2017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№ </w:t>
      </w:r>
      <w:r>
        <w:rPr>
          <w:sz w:val="28"/>
          <w:szCs w:val="28"/>
          <w:u w:val="single"/>
        </w:rPr>
        <w:t>40/44</w:t>
      </w:r>
    </w:p>
    <w:p>
      <w:pPr>
        <w:pStyle w:val="Normal"/>
        <w:jc w:val="center"/>
        <w:rPr/>
      </w:pPr>
      <w:r>
        <w:rPr/>
        <w:t>с.Тамбов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 xml:space="preserve">Об отчёте председателя </w:t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</w:t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6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отчёт председателя районного Совета народных депутатов Е.В.Кузнецовой о результатах деятельности районного Совета народных депутатов за 2016-2017 годы,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Отчёт председателя районного Совета народных депутатов о результатах деятельности районного Совета народных депутатов за 2016-2017 годы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Разместить отчёт председателя районного Совета народных депутатов о результатах деятельности районного Совета народных депутатов за 2016-2017 годы на официальном сайте Тамбовского района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Опубликовать текст отчёта в кратком изложении в районной газете «Амурской маяк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Снять с контроля постановление районного Совета народных депутатов от 22.12.2015 № 27/75 «О плане работы районного Совета народных депутатов на 2016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районного Совета </w:t>
        <w:tab/>
        <w:tab/>
        <w:tab/>
        <w:tab/>
        <w:tab/>
        <w:t xml:space="preserve">       Е.В.Кузнецова</w:t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47:00Z</dcterms:created>
  <dc:creator>User</dc:creator>
  <dc:description/>
  <cp:keywords/>
  <dc:language>en-US</dc:language>
  <cp:lastModifiedBy>User</cp:lastModifiedBy>
  <cp:lastPrinted>2017-08-22T14:39:00Z</cp:lastPrinted>
  <dcterms:modified xsi:type="dcterms:W3CDTF">2017-08-22T05:40:00Z</dcterms:modified>
  <cp:revision>38</cp:revision>
  <dc:subject/>
  <dc:title/>
</cp:coreProperties>
</file>