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8"/>
        <w:gridCol w:w="270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57835" cy="60896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ТАМБОВСКОГО  РАЙОН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УРСКОЙ 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.10.2016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  <w:u w:val="single"/>
              </w:rPr>
              <w:t>494</w:t>
            </w:r>
          </w:p>
        </w:tc>
      </w:tr>
    </w:tbl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>
          <w:trHeight w:val="87" w:hRule="atLeast"/>
        </w:trPr>
        <w:tc>
          <w:tcPr>
            <w:tcW w:w="9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Тамбо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о предоставлению муниципальной услуги 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в случае, если маршрут, часть маршрута указанного транспортного средства проходят по автомобильным дорогам местного значения Тамбовского района и не проходят по автомобильным дорогам федерального, регионального, межмуниципального значения, участкам таких автомобильных дорог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, приказом Министерства транспорта Российской Федерации от 24.07.2012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Утвердить прилагаемый административный </w:t>
      </w:r>
      <w:hyperlink w:anchor="Par40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в случае, если маршрут, часть маршрута указанного транспортного средства проходят по автомобильным дорогам местного значения Тамбовского района и не проходят по автомобильным дорогам федерального, регионального или межмуниципального значения, участкам таких автомобильных доро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Администрации Тамбовского района от 13.09.2016 № 449 «Об утверждении Административного регламента по предоставлению муниципальной услуги 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в случае, если маршрут, часть маршрута указанного транспортного средства проходят по автомобильным дорогам местного значения Тамбовского района и не проходят по автомобильным дорогам федерального, регионального или межмуниципального значения, участкам таких автомобильных дорог»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Тамб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его официального опубликования в районной газете «Амурский маяк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Н.Н. Зму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">
    <w:name w:val="Знак Знак2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1">
    <w:name w:val="Обычный1"/>
    <w:basedOn w:val="Normal"/>
    <w:qFormat/>
    <w:pPr>
      <w:shd w:fill="FFFFFF" w:val="clear"/>
      <w:spacing w:before="0" w:after="225"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B68B12C05B302BABF8F76C9459B8B9CAF4152EAF0138859F50743D2D64CD5BB999DE8517F7A447n3k6A" TargetMode="External"/><Relationship Id="rId4" Type="http://schemas.openxmlformats.org/officeDocument/2006/relationships/hyperlink" Target="consultantplus://offline/ref=E4EB13EDF2439545732176A2F2906FF082E4814F9453D3C04E9553FA4E8EE3A7112DA32A6DD6EC8DHCo8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22:13:00Z</dcterms:created>
  <dc:creator>Olesya</dc:creator>
  <dc:description/>
  <cp:keywords/>
  <dc:language>en-US</dc:language>
  <cp:lastModifiedBy>Admin</cp:lastModifiedBy>
  <cp:lastPrinted>2016-09-26T08:28:00Z</cp:lastPrinted>
  <dcterms:modified xsi:type="dcterms:W3CDTF">2016-10-20T22:38:00Z</dcterms:modified>
  <cp:revision>61</cp:revision>
  <dc:subject/>
  <dc:title/>
</cp:coreProperties>
</file>