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Начальника отдела-главного бухгалтер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9 года по 31 декабря 2019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9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вицкая Диа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1 504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общая долевая 2/5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вицкий Юрий Петрович,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4 06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 СО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OLLA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FIELDER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вицкий Иван Юрьевич,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общая долевая 3/5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20-04-16T04:15:00Z</dcterms:modified>
  <cp:revision>45</cp:revision>
  <dc:subject/>
  <dc:title/>
</cp:coreProperties>
</file>