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ей образовательных учреждений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бовского района и членов их семь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за период с 1 января 2019 года по 31 декабря 2019 год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/>
        <w:t xml:space="preserve">                                                                                                                           </w:t>
      </w:r>
    </w:p>
    <w:tbl>
      <w:tblPr>
        <w:tblW w:w="14381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918"/>
        <w:gridCol w:w="1134"/>
        <w:gridCol w:w="1400"/>
        <w:gridCol w:w="1903"/>
        <w:gridCol w:w="1658"/>
        <w:gridCol w:w="1134"/>
        <w:gridCol w:w="1134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9 год</w:t>
              <w:br/>
              <w:t xml:space="preserve">    (руб.)</w:t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</w:t>
            </w:r>
          </w:p>
        </w:tc>
        <w:tc>
          <w:tcPr>
            <w:tcW w:w="3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538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убкова Е.А., директор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462,91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доля 1/3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18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392,5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дол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инова И.Ю., директор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5488,67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земельный участок, (доля 6/395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65930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 47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Toyota M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r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 седан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 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8750,08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земельный участок, 6/395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 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)жилой дом, 2 комнат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)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930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ляева Г.М., директор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9878,26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земельный участок, 1/66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 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200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Бертен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в А.В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иректор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0643,32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 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)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) 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) 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Лада 21210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 Nissan Atlas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 Elgrand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рюнина Е.В., директор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9309,8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 жилой дом, 1/3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)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195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64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)54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)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Ниссан прессаж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) Газ 311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чина Т.В., директор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4590,14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 A PRIUSA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26332.95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 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)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 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wn Ace Noah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ванова И.А., директор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6104,98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1/2 дол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4,28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иреева Е.В., директ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2678,6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квартира, ( доля1/3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36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48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)46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190,1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, (дол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48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oyota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own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якова Н.А., директ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73697.5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47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48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16025.5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47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48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yota Harrier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)МИЦУБИСИ ПАДЖЕР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восько М.П., директ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5309,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стаковская З.П., директ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9605,6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гули ВАЗ 21063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Щеглова Ж.И., директ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4278,7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370,7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) Isuzu Elf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baru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Forester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22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от Е.Н., директ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7276,2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дол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ST TOYOTA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7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419,3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15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дол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2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лдатова Т.А., директ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7328,6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лоусова Т.И., заведующ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1390,9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квартира,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6738,5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квартира, ½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)Toyota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sio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дких Е.А., заведующ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1707,8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повская В.В., заведующ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7297,3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, 1/2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ан Л.Г., заведующ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3331,9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)квартира, (доля ½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)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2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744,8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квартира,(дол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Toyota voxy 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ZR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вчаренко Н.С., заведующ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6665,8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5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9676,8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zda Familia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АЗ 212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</w:tr>
      <w:tr>
        <w:trPr>
          <w:trHeight w:val="40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ежникова Т.П., заведующ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4769,9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земельный участок (доля 12/1576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)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6031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972,9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земельный участок (доля 12/1576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6031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6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ланская С.В., заведующ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5260,8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9048,9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87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да 21074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вякина Е.И., заведующ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53862.8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квартира, 1/2 дол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378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квартира, 1/2 дол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oyot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psum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решко С.А., заведующ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439,5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УНДАЙ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OLIRIS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64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ConsPlusNonforma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ConsPlusNonformat"/>
        <w:rPr>
          <w:rFonts w:ascii="Times New Roman" w:hAnsi="Times New Roman" w:cs="Times New Roman"/>
        </w:rPr>
      </w:pPr>
      <w:bookmarkStart w:id="0" w:name="Par106"/>
      <w:bookmarkEnd w:id="0"/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&lt;*&gt; Указываются несовершеннолетние дети муниципального служащего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едущий специалист по кадровым и правовым вопросам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тдела образования администрации Тамбовского района  ___________ Т.Ю. Газизова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2:32:00Z</dcterms:created>
  <dc:creator>111</dc:creator>
  <dc:description/>
  <cp:keywords/>
  <dc:language>en-US</dc:language>
  <cp:lastModifiedBy>111</cp:lastModifiedBy>
  <dcterms:modified xsi:type="dcterms:W3CDTF">2020-05-19T00:02:00Z</dcterms:modified>
  <cp:revision>28</cp:revision>
  <dc:subject/>
  <dc:title/>
</cp:coreProperties>
</file>