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2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6 год</w:t>
              <w:br/>
              <w:t xml:space="preserve">    (руб.)     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убарь Елена Владими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6 8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7-05-09T23:41:00Z</dcterms:modified>
  <cp:revision>35</cp:revision>
  <dc:subject/>
  <dc:title/>
</cp:coreProperties>
</file>