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6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1080"/>
        <w:gridCol w:w="900"/>
        <w:gridCol w:w="1945"/>
        <w:gridCol w:w="168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6 год</w:t>
              <w:br/>
              <w:t xml:space="preserve">    (руб.)     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рнгард Алиса Валенти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9 13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евая 1/5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 (долевая 1/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7-04-25T01:27:00Z</dcterms:modified>
  <cp:revision>39</cp:revision>
  <dc:subject/>
  <dc:title/>
</cp:coreProperties>
</file>