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u w:val="single"/>
        </w:rPr>
        <w:t xml:space="preserve">Главного специалист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83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97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6 год</w:t>
              <w:br/>
              <w:t xml:space="preserve">    (руб.)     </w:t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Кузнецова Елена Владимир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9 012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Квартира (долевая 1/3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33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,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,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)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Nissan Tiida Latio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user</cp:lastModifiedBy>
  <cp:lastPrinted>2013-08-07T15:18:00Z</cp:lastPrinted>
  <dcterms:modified xsi:type="dcterms:W3CDTF">2017-05-10T01:39:00Z</dcterms:modified>
  <cp:revision>36</cp:revision>
  <dc:subject/>
  <dc:title/>
</cp:coreProperties>
</file>