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Ведуще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2059"/>
        <w:gridCol w:w="696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пцова Анна Вячеслав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4 368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Жилой дом (совместная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(совместная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41:00Z</cp:lastPrinted>
  <dcterms:modified xsi:type="dcterms:W3CDTF">2017-05-10T00:57:00Z</dcterms:modified>
  <cp:revision>48</cp:revision>
  <dc:subject/>
  <dc:title/>
</cp:coreProperties>
</file>