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 xml:space="preserve">Главного специалиста по доходам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6 года по 31 декабря 2016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6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ерасименков Сергей Владимирович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1 699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7-05-09T23:39:00Z</dcterms:modified>
  <cp:revision>41</cp:revision>
  <dc:subject/>
  <dc:title/>
</cp:coreProperties>
</file>