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 бухгалтера- ревизор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рашова Ольга Фед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6 27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1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42:00Z</dcterms:modified>
  <cp:revision>45</cp:revision>
  <dc:subject/>
  <dc:title/>
</cp:coreProperties>
</file>