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u w:val="single"/>
        </w:rPr>
        <w:t xml:space="preserve">Главного специалиста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71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6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рамко Анна Михайло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3 138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Земельный участок (совместная)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)Квартира (совместная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99,2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,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user</cp:lastModifiedBy>
  <dcterms:modified xsi:type="dcterms:W3CDTF">2017-05-10T01:47:00Z</dcterms:modified>
  <cp:revision>35</cp:revision>
  <dc:subject/>
  <dc:title/>
</cp:coreProperties>
</file>