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 по работе с поселениями 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67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1360"/>
        <w:gridCol w:w="992"/>
        <w:gridCol w:w="2268"/>
        <w:gridCol w:w="1500"/>
        <w:gridCol w:w="108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вадская Елена Геннадье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2 401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Жилой дом (долевая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Квартира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61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636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20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latz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Легковой УАЗ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10T00:52:00Z</dcterms:modified>
  <cp:revision>41</cp:revision>
  <dc:subject/>
  <dc:title/>
</cp:coreProperties>
</file>