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-главного бухгалтер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ая Диа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9 26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2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ий Юрий Петро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0 857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ий Иван Юрьевич,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3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10T01:33:00Z</dcterms:modified>
  <cp:revision>39</cp:revision>
  <dc:subject/>
  <dc:title/>
</cp:coreProperties>
</file>