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260"/>
        <w:gridCol w:w="1260"/>
        <w:gridCol w:w="2160"/>
        <w:gridCol w:w="162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Абехт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89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чны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1548,0</w:t>
            </w:r>
          </w:p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Абехтиков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Виталина Виталь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440"/>
        <w:gridCol w:w="180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Бабаев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Анатолий Владими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2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29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Бабаев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Валентина Ильинич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72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260"/>
        <w:gridCol w:w="1260"/>
        <w:gridCol w:w="1800"/>
        <w:gridCol w:w="2340"/>
        <w:gridCol w:w="126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Гупалов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Иван Савелье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462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йота Чайзе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Гупалов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адежда Яковле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83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340"/>
        <w:gridCol w:w="1260"/>
        <w:gridCol w:w="1440"/>
        <w:gridCol w:w="2340"/>
        <w:gridCol w:w="1440"/>
        <w:gridCol w:w="126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Деменк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Игорь Викто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7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ГАЗ - 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Деменк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Светлана Александров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87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Деменк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Ярослав Игоревич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ын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520"/>
        <w:gridCol w:w="1080"/>
        <w:gridCol w:w="1620"/>
        <w:gridCol w:w="2160"/>
        <w:gridCol w:w="1620"/>
        <w:gridCol w:w="1080"/>
        <w:gridCol w:w="12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Добрынин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Анатолий Михай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04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жилой дом, </w:t>
            </w:r>
          </w:p>
          <w:p>
            <w:pPr>
              <w:pStyle w:val="Normal"/>
              <w:rPr/>
            </w:pPr>
            <w:r>
              <w:rPr/>
              <w:t>½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  <w:t>2467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Нисан Атлас,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Добрыни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Татьяна Константинов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33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  <w:t>24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Журавел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Иван Пав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32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08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Залунин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Николай Иван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8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10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– Приус, груз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-Тит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Залуни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Валентина Петров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5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080"/>
        <w:gridCol w:w="2160"/>
        <w:gridCol w:w="2340"/>
        <w:gridCol w:w="126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Колодин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Любовь Николаевна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26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,</w:t>
            </w:r>
          </w:p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Колодин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Виктор Васил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64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6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,</w:t>
            </w:r>
          </w:p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520"/>
        <w:gridCol w:w="1260"/>
        <w:gridCol w:w="1440"/>
        <w:gridCol w:w="2340"/>
        <w:gridCol w:w="1440"/>
        <w:gridCol w:w="126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тляров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Марина Александровна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86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L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ляров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Алексей Васильевич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9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⅓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⅓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емельный участок, 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27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ляров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Виктория Алексе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⅓</w:t>
            </w:r>
            <w:r>
              <w:rPr>
                <w:lang w:val="en-US"/>
              </w:rPr>
              <w:t xml:space="preserve">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⅓</w:t>
            </w:r>
            <w:r>
              <w:rPr>
                <w:lang w:val="en-US"/>
              </w:rPr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440"/>
        <w:gridCol w:w="1260"/>
        <w:gridCol w:w="2160"/>
        <w:gridCol w:w="162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рубенк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Владимир Владими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64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-2101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уб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  <w:r>
              <w:rPr>
                <w:sz w:val="18"/>
                <w:szCs w:val="18"/>
              </w:rPr>
              <w:t xml:space="preserve"> 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7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81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080"/>
        <w:gridCol w:w="1440"/>
        <w:gridCol w:w="2160"/>
        <w:gridCol w:w="162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окопьев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Виктор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78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⅛ </w:t>
            </w: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520"/>
        <w:gridCol w:w="1080"/>
        <w:gridCol w:w="1260"/>
        <w:gridCol w:w="2160"/>
        <w:gridCol w:w="1620"/>
        <w:gridCol w:w="162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тепанов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Наталья Владимир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2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</w:t>
            </w:r>
            <w:r>
              <w:rPr/>
              <w:t>ОA F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Мария Андре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420"/>
        <w:gridCol w:w="900"/>
        <w:gridCol w:w="1620"/>
        <w:gridCol w:w="1980"/>
        <w:gridCol w:w="144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Федосеев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Ольга Васильевна 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65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2 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0/12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1667,0</w:t>
            </w:r>
          </w:p>
          <w:p>
            <w:pPr>
              <w:pStyle w:val="Normal"/>
              <w:jc w:val="center"/>
              <w:rPr/>
            </w:pPr>
            <w:r>
              <w:rPr/>
              <w:t>35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Федосеев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Александр Петрович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81,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S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700"/>
        <w:gridCol w:w="1260"/>
        <w:gridCol w:w="1440"/>
        <w:gridCol w:w="1980"/>
        <w:gridCol w:w="1620"/>
        <w:gridCol w:w="126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ерпа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Игорь Геннадьевич 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15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oyota Coro</w:t>
            </w:r>
            <w:r>
              <w:rPr>
                <w:lang w:val="en-US"/>
              </w:rPr>
              <w:t>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Черпак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Валентина Васильев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20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Черпак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Юлия Игор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260"/>
        <w:gridCol w:w="3060"/>
        <w:gridCol w:w="144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убарки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Светлана Леонидовна 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63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мелов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Александр Иванович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13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65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– 212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– Премия, 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700"/>
        <w:gridCol w:w="1260"/>
        <w:gridCol w:w="1620"/>
        <w:gridCol w:w="2160"/>
        <w:gridCol w:w="162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Штаньк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Рита Борисовна 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94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таньк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Сергей Владимирович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18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Хонда ЦР-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User</cp:lastModifiedBy>
  <cp:lastPrinted>2017-05-12T13:52:00Z</cp:lastPrinted>
  <dcterms:modified xsi:type="dcterms:W3CDTF">2017-05-12T05:06:00Z</dcterms:modified>
  <cp:revision>53</cp:revision>
  <dc:subject/>
  <dc:title/>
</cp:coreProperties>
</file>