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 xml:space="preserve">Ведущего специалиста Финансового управления администрации Тамбовского района 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5года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710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40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5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лепцова Анна Вячеславовна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1 938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8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user</cp:lastModifiedBy>
  <cp:lastPrinted>2013-08-07T15:41:00Z</cp:lastPrinted>
  <dcterms:modified xsi:type="dcterms:W3CDTF">2016-04-26T04:06:00Z</dcterms:modified>
  <cp:revision>46</cp:revision>
  <dc:subject/>
  <dc:title/>
</cp:coreProperties>
</file>