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Начальника отдела по работе с поселениями 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67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1200"/>
        <w:gridCol w:w="960"/>
        <w:gridCol w:w="2280"/>
        <w:gridCol w:w="1680"/>
        <w:gridCol w:w="108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вадская Елена Геннадье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9 143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вая 1/3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Жилой дом (долевая 1/3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)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latz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Грузовой УАЗ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Мотоцикл ИЖ-Плане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6-04-26T04:03:00Z</dcterms:modified>
  <cp:revision>39</cp:revision>
  <dc:subject/>
  <dc:title/>
</cp:coreProperties>
</file>