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 муниципального служащего и членов его семьи</w:t>
      </w:r>
    </w:p>
    <w:p>
      <w:pPr>
        <w:pStyle w:val="ConsPlusNonformat"/>
        <w:jc w:val="center"/>
        <w:rPr/>
      </w:pPr>
      <w:r>
        <w:rPr/>
        <w:t>глава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мушко Николай Никола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30950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/2</w:t>
            </w: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6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.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Нисан-Навар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мушко Нина Гавриловна, супру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52095,7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/2</w:t>
            </w: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/2</w:t>
            </w: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жилое помещение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жилое помещение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6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6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.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VOXCY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RECTA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уз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ITSVBISHI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ANTER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HiNO DUTRO</w:t>
              <w:br/>
              <w:t>ISUZU FORVARD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59:00Z</dcterms:created>
  <dc:creator>User</dc:creator>
  <dc:description/>
  <dc:language>en-US</dc:language>
  <cp:lastModifiedBy>XTreme.ws</cp:lastModifiedBy>
  <cp:lastPrinted>2015-05-20T10:08:00Z</cp:lastPrinted>
  <dcterms:modified xsi:type="dcterms:W3CDTF">2015-06-08T08:59:00Z</dcterms:modified>
  <cp:revision>2</cp:revision>
  <dc:subject/>
  <dc:title>Приложение</dc:title>
</cp:coreProperties>
</file>