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заместитель главы Администрации Тамбовского  района по социальным вопросам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ина Светлана Михайл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8849.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ая дол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ин  Павел Владимирович, супруг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4022.6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ая дол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0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сан-сафар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ина Ксения Павловна, 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7.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Заместителя главы Администрации района по экономике и финансам-</w:t>
      </w:r>
    </w:p>
    <w:p>
      <w:pPr>
        <w:pStyle w:val="ConsPlusNonformat"/>
        <w:jc w:val="center"/>
        <w:rPr/>
      </w:pPr>
      <w:r>
        <w:rPr>
          <w:u w:val="single"/>
        </w:rPr>
        <w:t>начальника финансового управления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13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70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а Светлана Семен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40994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6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1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6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 Александр Владимирович,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5582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личная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8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14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Sprinter Carib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1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_________________     </w:t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первый заместитель главы Администрации  Тамбовского 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228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Александр Иван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5235,65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земельный участок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¼ 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yota Vitz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 Оксана Ярославо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6827,8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¼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земельн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6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София Александровна, дочь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¼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земельн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6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 Дмитрий Александрович, 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¼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земельн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 организационного отдела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ова Любовь Никола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28201,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.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>
          <w:b/>
        </w:rPr>
        <w:t>главный специалист организационного отдела Администрации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вяк  Надежда Иван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9 992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АЗ31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>
          <w:b/>
        </w:rPr>
        <w:t>главный  специалист организационного отдела  Администрации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бралян  Галина Анатоль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3 338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.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Начальник отдела экономики и труда Администрации 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040"/>
        <w:gridCol w:w="176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г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арикова Елена Федо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4 767,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ариков Дмитрий Викторо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6 2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ой  дом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9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4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–Карина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цеп ГКБ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owo</w:t>
            </w:r>
            <w:r>
              <w:rPr>
                <w:rFonts w:cs="Courier New" w:ascii="Courier New" w:hAnsi="Courier New"/>
                <w:sz w:val="20"/>
                <w:szCs w:val="20"/>
              </w:rPr>
              <w:t>223257М3647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>
          <w:b/>
        </w:rPr>
        <w:t>главный специалист отдела экономики и труда Администрации 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5"/>
        <w:gridCol w:w="1980"/>
        <w:gridCol w:w="162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чук Татьяна Иван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080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>
          <w:b/>
        </w:rPr>
        <w:t>ведущий  специалист  отдела экономики и труда Администрации 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анько Татьяна Александ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1820,8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/3  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йот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itz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>
          <w:b/>
        </w:rPr>
        <w:t>главный  специалист  отдела экономики и труда Администрации 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ьева   Зинаида  Гаврил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5088,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>
          <w:b/>
        </w:rPr>
        <w:t>начальник отдела учета и отчетности  Администрации 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а Татьяна Александ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2277,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210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 Юрий Игоре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853695,6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½  квартиры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.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-Филлдер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цеп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ТН-90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цикл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Восход-3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>
          <w:b/>
        </w:rPr>
        <w:t>главный  специалист отдела учета и отчетности Администрации 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572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далина Валентина Иван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6135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.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начальник отдела по развитию инфраструктуры Администрации 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рохов Виктор Герасим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1401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-Королл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главный специалист отдела по развитию инфраструктуры Администрации 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57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620"/>
        <w:gridCol w:w="1480"/>
        <w:gridCol w:w="1040"/>
        <w:gridCol w:w="1260"/>
        <w:gridCol w:w="1620"/>
        <w:gridCol w:w="1400"/>
        <w:gridCol w:w="1120"/>
        <w:gridCol w:w="118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шаков Олег Владимирови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0154,1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35,0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УАЗ_-31512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RACTIS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лодка»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есс-4»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по развитию инфраструктуры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остина Наталья Пет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1983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½ </w:t>
            </w: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,2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по развитию инфраструктуры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бова Марина Алексе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0129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3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YOTA COROLLA SPASI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архитектурно-строительного отдел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540"/>
        <w:gridCol w:w="76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рулин Николай Алексе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8057,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ро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рулина Ирина Викторо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106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: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 уч-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ВИТ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архитектурно-строительного отдел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мыцева Марина Пет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5710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ведущий  специалист архитектурно-строительного отдела Администрации 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хобаба Ольга Алексе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2372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Алл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руководитель архивного сектор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сатова Валентина Иван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8831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гражданской защите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енин Олег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8807,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программному обеспечению и защите информации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к Евгений Серге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60161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организационному обеспечению Административной комиссии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нова Надежда Александ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3200,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itsubishi Mirage bing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опеке и попечительству в отношении совершеннолетних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 Юрий Игор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853695,6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Филлдер 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цеп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Н-90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цикл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Восход-3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ответственный секретарь комиссии по делам несовершеннолетних и защите их прав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ймович Татьяна Валерь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576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.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специалист 1 категории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зь  Татьяна Никола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51857,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 xml:space="preserve">начальник  МКУ «Дирекция по обслуживанию зданий и автомобильного  транспорта»  </w:t>
      </w:r>
    </w:p>
    <w:p>
      <w:pPr>
        <w:pStyle w:val="ConsPlusNonformat"/>
        <w:jc w:val="center"/>
        <w:rPr/>
      </w:pPr>
      <w:r>
        <w:rPr/>
        <w:t>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пак  Игорь Геннадьевич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63432,1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na Premio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пак Валентина Василье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44679,0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пак Юлия Игоревна, дочь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.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 xml:space="preserve">начальник  МКУ «ЕДДС»  </w:t>
      </w:r>
    </w:p>
    <w:p>
      <w:pPr>
        <w:pStyle w:val="ConsPlusNonformat"/>
        <w:jc w:val="center"/>
        <w:rPr/>
      </w:pPr>
      <w:r>
        <w:rPr/>
        <w:t>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ноцветов Сергей Олегович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0946,6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½ </w:t>
            </w: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½ картир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VOTA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ноцветова Евгения Борисовн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6214.4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½ </w:t>
            </w: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½ картир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ого специалиста по мобилизационной работе 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рулин Григорий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5890.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-Land Cruiser Prad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юридического отдела 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ев Николай Дмитриевич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9462.3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 Spasio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ева Наталья Сергеевн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2931.6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ева Анастасия Никола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консультант юридического  отдела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лова Мария Михайловн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2363.8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/4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65.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.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.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лов Денис Алексеевич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.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лова Виктория Алексе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.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сектора по муниципальным закупкам 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ов Павел Владимир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6417.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.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 runx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ведущего  специалиста архитектурно строительного отдела  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ейкин Виталий Михайлович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815.5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/3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квартир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x-tail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ейкина Ольга Владими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9189.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5:59:00Z</dcterms:created>
  <dc:creator>User</dc:creator>
  <dc:description/>
  <cp:keywords/>
  <dc:language>en-US</dc:language>
  <cp:lastModifiedBy>User</cp:lastModifiedBy>
  <cp:lastPrinted>2015-05-20T10:08:00Z</cp:lastPrinted>
  <dcterms:modified xsi:type="dcterms:W3CDTF">2015-06-02T01:26:00Z</dcterms:modified>
  <cp:revision>86</cp:revision>
  <dc:subject/>
  <dc:title>                                                                                      Приложение </dc:title>
</cp:coreProperties>
</file>