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/>
        <w:t>Приложение №2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 и расходах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>начальника Отдела культуры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290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Штанько Ирина Сергеевна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>(Ф.И.О. муниципального</w:t>
              <w:br/>
              <w:t xml:space="preserve">служащего)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507788,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Кора Елена Максим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  <w:br/>
              <w:t xml:space="preserve">(указать "дочь" или   </w:t>
              <w:br/>
              <w:t xml:space="preserve">"сын")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instrText xml:space="preserve"> HYPERLINK "../../E:%5C%D0%9F%D0%9E%D0%A1%D0%A2%D0%90%D0%9D-%D0%AF%20%20%202015%D0%B3%D0%A1%D0%BF%D1%80%D0%B0%D0%B2%D0%BA%D0%B0%20%D0%B4%D0%BE%D1%85%20%D0%B8%20%D1%80%D0%B0%D1%81%D1%85%D0%BE%D0%B4%D0%BE%D0%B2%5C%D0%9F%D0%BE%D1%81%D1%82%20%E2%84%9640%20%20%D0%A0%D0%B0%D0%B7%D0%BC%D0%B5%D1%89%20%D0%BD%D0%B0%20%D1%81%D0%B0%D0%B9%D1%82%D0%B5%5C%D0%9F%D0%BE%D1%81%D1%82%D0%B0%D0%BD%D0%BE%D0%B2%E2%84%9640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</w:rPr>
              <w:t>&lt;*&gt;</w:t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08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23:39:00Z</dcterms:created>
  <dc:creator>Admin</dc:creator>
  <dc:description/>
  <dc:language>en-US</dc:language>
  <cp:lastModifiedBy>User</cp:lastModifiedBy>
  <dcterms:modified xsi:type="dcterms:W3CDTF">2015-03-19T23:39:00Z</dcterms:modified>
  <cp:revision>2</cp:revision>
  <dc:subject/>
  <dc:title/>
</cp:coreProperties>
</file>