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Ведущего специалиста Финансового управления администрации Тамбовского района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унакова (Замша) Марина Иван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3713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Главны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4-05-06T06:09:00Z</dcterms:modified>
  <cp:revision>31</cp:revision>
  <dc:subject/>
  <dc:title/>
</cp:coreProperties>
</file>