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а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кола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на Гаврил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первый   заместитель главы 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шаков Анатолий  Владимир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9 005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РАФ-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главы Администрации Тамбовского  района по социальным вопросам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Светлана Михай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8879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  Павел Владими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9905,1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ан-сафар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Ксения Павл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1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287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95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C:%5CDOCUME~1%5CUser%5CLOCALS~1%5CTemp%5C_tc%5C%D0%A1%D0%B2%D0%B5%D0%B4%D0%B5%D0%BD%D0%B8%D1%8F%20%D0%BE%20%D0%B4%D0%BE%D1%85%D0%BE%D0%B4%D0%B0%D1%85%202013%D0%B3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10:01:00Z</dcterms:modified>
  <cp:revision>57</cp:revision>
  <dc:subject/>
  <dc:title>                                                                                      Приложение </dc:title>
</cp:coreProperties>
</file>