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униципальных служащих отдела сельского хозяйства Администрации Тамбовского района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полное наименование должности с указа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3  года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980"/>
        <w:gridCol w:w="1260"/>
        <w:gridCol w:w="1620"/>
        <w:gridCol w:w="1980"/>
        <w:gridCol w:w="1264"/>
        <w:gridCol w:w="136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. Винокуров Александр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0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>Н-Тинда-Лат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. Чирко Татьяна Григо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– Заикин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7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комната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>Мисубиси 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комната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3,6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3. Ивахно Витали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7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4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рк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4. Якушин Александр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13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приусадебный земельн.участок,</w:t>
            </w:r>
          </w:p>
          <w:p>
            <w:pPr>
              <w:pStyle w:val="Normal"/>
              <w:rPr/>
            </w:pPr>
            <w:r>
              <w:rPr/>
              <w:t xml:space="preserve">земельный па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Mok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приусадебный земельн.участок,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5. Мухаметзарипова Алевтина Александр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3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6. Фирсова Наталья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«супруг» или «супруга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7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RK-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Начальник отдела сельского хозяйства </w:t>
      </w:r>
    </w:p>
    <w:p>
      <w:pPr>
        <w:pStyle w:val="Normal"/>
        <w:ind w:left="-540" w:hanging="0"/>
        <w:rPr/>
      </w:pPr>
      <w:r>
        <w:rPr>
          <w:u w:val="single"/>
        </w:rPr>
        <w:t>Администрации Тамбовского района</w:t>
      </w:r>
      <w:r>
        <w:rPr/>
        <w:t xml:space="preserve">__           _________________     </w:t>
      </w:r>
      <w:r>
        <w:rPr>
          <w:u w:val="single"/>
        </w:rPr>
        <w:t>_А.Н.Винокуров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Колесников ВИ</cp:lastModifiedBy>
  <cp:lastPrinted>2014-03-31T15:54:00Z</cp:lastPrinted>
  <dcterms:modified xsi:type="dcterms:W3CDTF">2014-04-03T05:09:00Z</dcterms:modified>
  <cp:revision>30</cp:revision>
  <dc:subject/>
  <dc:title/>
</cp:coreProperties>
</file>