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3 года по 31 декабря 2013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рамко Анна Михайл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9656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 (совместная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Квартира (совместная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Квартира (совместная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99,2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,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Главный специалист                  </w:t>
      </w:r>
      <w:r>
        <w:rPr/>
        <w:t xml:space="preserve"> 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dcterms:modified xsi:type="dcterms:W3CDTF">2014-05-06T06:35:00Z</dcterms:modified>
  <cp:revision>27</cp:revision>
  <dc:subject/>
  <dc:title/>
</cp:coreProperties>
</file>