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Муниципальных служащих отдела образования </w:t>
      </w:r>
    </w:p>
    <w:p>
      <w:pPr>
        <w:pStyle w:val="ConsPlusNonformat"/>
        <w:jc w:val="center"/>
        <w:rPr/>
      </w:pPr>
      <w:r>
        <w:rPr/>
        <w:t>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8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шкина Светлана Михайловна, начальник отдела образован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529,3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дол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1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01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дол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1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01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шкин Павел Владимирович,супруг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995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1 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 Safari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1 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Ксения Павл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оргер Ольга Владиславовна, заместитель начальника отдела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463,8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оргер Вадим Витал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74,2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ина Тамара Федоровна, главный специалист отдела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796,5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3/4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7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Familia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3/4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7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инина Ольга Владимировна, главный специалист отдела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190,5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ёнок Виталий Георгиевич,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3071,1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,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rina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2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ёнок Наталья Владислав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13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ёнок Владислава Виталье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анова Виктория Валерьевна, ведущий инсп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ков Алексей Григорьевич,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8922,3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лковникова Дарья Петровна,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8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50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8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лковников Игорь Олег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251,6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rinter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лковников Илья Игор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Шелковникова Д.П.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ов общеобразовательных учреждений Тамбовского района и членов их семей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5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491"/>
        <w:gridCol w:w="1701"/>
        <w:gridCol w:w="992"/>
        <w:gridCol w:w="1276"/>
        <w:gridCol w:w="1400"/>
        <w:gridCol w:w="1719"/>
        <w:gridCol w:w="1417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а Валентина Федоровна, директор МБОУ Лозовской СОШ</w:t>
              <w:br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194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оттедж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95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) 6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ind w:left="159" w:hanging="159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оттедж(1/2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95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) 68,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ind w:left="159" w:hanging="159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восько Марина Петровна, директор МБОУ Куропатинская СОШ            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384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7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) 40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) 40,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осько Павел Владимирович, 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rib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инова Ирина Юрьевна, директор МБОУ Толсто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45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инов Андрей Анатольевич, 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69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7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2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7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28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ина Елена Владимировна, директор МБОУ Придорожнен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1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demio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ин Вениамин Владимирович, несовершеннолетний сын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ова Наталья Михайловна, директор МБОУ Муравьевская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76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5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4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ch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5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4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Ирина Анатольевна,директор МБОУ Тамбовская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26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квартира(1/2 доли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5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квартира(1/2 доли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57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Денис Егорович, несовершеннолетний сын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5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2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57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Илья Егорович, несовершеннолетний сын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 Светлана Михайловна, директор МБОУ Косицын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462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250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113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250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113,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 сергей Николаевич, 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43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Легковой автомобиль,тайот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еева Елена Владимировна, директор МБОУ Садо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0304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(1/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8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еев Константин Владимирович, супруг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9162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ВАЗ-210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1)легковой автомобиль ВАЗ-210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8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чина Татьяна Викторовна, директор МОУ Козьмодемьяно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8733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asio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чин Валерий Сергеевич,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4208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2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7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uaz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,2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70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яшенко Наталья Петровна, директор МБОУ Гильчинской ООШ 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58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(1/2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8,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шенко Николай Николаевич, 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2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,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ветникова Вера Сергеевна, директор МБОУ «Раздольненская СОШ им. Г.П. Котенко»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6188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8,09 со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bongo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(1/2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8,09 со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а Жанна Ивановна, директор МБОУ Николае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6486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6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6,2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36,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) 4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 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6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6,2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36,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) 48,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 Владимир Владимирович,супруг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489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n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mium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udcu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f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 (1/2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6,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а Галина Михайловна, директор МБОУ Лермонто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563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0,3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0,3 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стоковская Зинаида Павловна, директор МАОУ Новоалександровская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87892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5,9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ВАЗ 2106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(1/2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5,9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8,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бородова Людмила Анатольевна, директор МБОУ Красненская О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0086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3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 (1/3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10,1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3,3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6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(1/3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(1/3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10,1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3,3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64,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юнина Елена Владимировна, директор МБОУ Жариковской СОШ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2015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3 дол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195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ГАЗ 31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195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4,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юнина Светлана Сергеевна, несовершеннолетняя дочь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 (1/3 дол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Тамбовский район,с. Жариково, ул. Октябрьская,16, кв.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4,1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Тамбовский район,с. Жариково, ул. Октябрьская,16, кв.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дела образования Администрации Тамбовского района  ___________ Шелковникова Д.П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Заведующих дошкольными образовательными учреждениями и членов их семей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239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92"/>
        <w:gridCol w:w="1276"/>
        <w:gridCol w:w="851"/>
        <w:gridCol w:w="1842"/>
        <w:gridCol w:w="1843"/>
        <w:gridCol w:w="1559"/>
        <w:gridCol w:w="1276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ская Виктория Викторовна,заведующий МБДОУ «Тамбовский детский сад № 1»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855,1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4,0 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rri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4,0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ский Никита Витальевич,несовершеннолетний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 Елена Викторовна, заведующий МБДОУ детским садом с. Косицин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3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29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Земельный участ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2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 Роман Александ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Огород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Огород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 Виктория Романовна, несовершеннолетняя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чева Ольга Александровна, заведующий МБДОУ «Тамбовский детский сад № 3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716,2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2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1649,01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78,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Земельны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1649,01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 7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чев Андрей Витал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638,1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78,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ll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7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х Елена Алексеевна,заведующий МБДОУ детским садом с. Козьмодемьянов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031,0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х Виктор Васил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953,2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5,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моск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жникова Татьяна Петровна, заведующий МБДОУ детским садом с. Толстов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302,8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748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37,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748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)37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жников Виктор Васил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686,1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7,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ВАЗ 210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37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анская Стелла Владимировна, заведующий МБДОУ детским садом с. Лермонтовк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551,6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анский Александр Витал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973,1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287,2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ВАЗ-21-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287,2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дых Елена Валерьевна,заведующий МБДОУ детским садом с. Гильч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938,6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дых Виталий Юр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ошко Татьяна Алексеевна, и.о. заведующего МБДОУ Лазаревским детским сад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3,8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premac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Дом (соц.най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ошко Арина Андреевна, несовершеннолетняя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ошко Мария Андреевна, несовершеннолетняя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а Наталья Викторовна, заведующий МБДОУ детским садом с.Куропатин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36,7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4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 terran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4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 Александр Валер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055,0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а Татьяна Александровна,несовершеннолетняя доч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а Любовь Александровна,несовершеннолетняя доч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якина Елена Иннокентьевна, заведующий МБДОУ детским садом № 29 с.Раздоль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72,1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6,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якин Юрий Алексе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6,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so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ва Оксана Олеговна,заведующий МБДОУ детким садом с. Лозов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25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в Андрей Владими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ва Екатерина Андреевна,несовершеннолетняя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в Павел Андреевич, несовершеннолетний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3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7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ешко Светлана Анатольевна, заведующий МБДОУ детским садом с.Новоалександровк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738,0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ешко Николай Васил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0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ГАЗ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Легковой автомобиль 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ешко Иван Никола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2,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ешко Олег Никола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2,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а Тамара Ивановна, заведующий МБДОУ детским садом № 6 с.Садов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644,2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ая доля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4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0,0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ass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ая доля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4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0,0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 Олег Алексе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944,0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ая доля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4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0,0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легковой автомобиль москвич ИЖ 27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ая доля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4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0,0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ымова ЛюдмилаНиколаевна, заведующий МБДОУ детским садом с. Жарико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546,3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5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4,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305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6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ымов Виталий Юр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121,3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4,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6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енко Ирина Сергеевна,заведующий МБДОУ «Тамбовский детский сад № 2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061,2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1,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енко Марина Константиновна,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1,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4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енко Константин Васил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186,9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tarle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приенко Галина Алексеевна,заведующий МБДОУ детским садом с. Придорож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690,5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6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6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а Ольга Григорьевна,заведующий МБДОУ детским садом с.Николаев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101,5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а Алексей Заха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6082,7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8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легковой автомобиль ВАЗ 210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с/х техника МТЗ-50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3,7 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яхтова Татьяна Анатольевна, и.о. заведующего МБДОУ детским садом с. Крас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938,6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яхтов Евгений Анатол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711,3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Шелковникова Д.П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КУ ЦОУО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56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435"/>
        <w:gridCol w:w="1984"/>
        <w:gridCol w:w="1134"/>
        <w:gridCol w:w="146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чняк Ирина Ивановна,директор МКУ ЦОУО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07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6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68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чняк Сергей Валерьевич, супруг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39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n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7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това Людмила Евгенье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85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6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68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няк Артем Сергеевич,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67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Шелковникова Д.П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Муниципальных служащих отдела образования </w:t>
      </w:r>
    </w:p>
    <w:p>
      <w:pPr>
        <w:pStyle w:val="ConsPlusNonformat"/>
        <w:jc w:val="center"/>
        <w:rPr/>
      </w:pPr>
      <w:r>
        <w:rPr/>
        <w:t>Администрации Тамбовского района(орган опеки и попечительства)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8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убкова Елена Александровна, главный специалист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412,9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вахно Татьяна Витальевна, ведущий специалист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175,7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убенко Татьяна васильевна, 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987,9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25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33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4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25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33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Наталья Викторовна, 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13,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Шелковникова Д.П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директоров образовательных учреждений дополнительного образования </w:t>
      </w:r>
    </w:p>
    <w:p>
      <w:pPr>
        <w:pStyle w:val="ConsPlusNonformat"/>
        <w:jc w:val="center"/>
        <w:rPr/>
      </w:pPr>
      <w:r>
        <w:rPr/>
        <w:t xml:space="preserve">детей Тамбовского района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97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208"/>
        <w:gridCol w:w="1984"/>
        <w:gridCol w:w="1134"/>
        <w:gridCol w:w="1400"/>
        <w:gridCol w:w="1719"/>
        <w:gridCol w:w="1984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9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лдатова Тамара Александровна, директор МАОУ Дод «Тамбовский центр детского творчества»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59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0" w:hanging="11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9,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каров Александр Иванович,директор МБОУ Дод «Тамбовская детско-юношеская спортивная школа»          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020,5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7" w:firstLine="217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ind w:left="-217" w:firstLine="217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57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v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7" w:firstLine="217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ind w:left="-217" w:firstLine="217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57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2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Шелковникова Д.П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46:00Z</dcterms:created>
  <dc:creator>Admin</dc:creator>
  <dc:description/>
  <cp:keywords/>
  <dc:language>en-US</dc:language>
  <cp:lastModifiedBy>User</cp:lastModifiedBy>
  <cp:lastPrinted>2013-07-26T14:12:00Z</cp:lastPrinted>
  <dcterms:modified xsi:type="dcterms:W3CDTF">2013-08-01T03:46:00Z</dcterms:modified>
  <cp:revision>2</cp:revision>
  <dc:subject/>
  <dc:title>                                                                                  </dc:title>
</cp:coreProperties>
</file>