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Ведуще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вцов Александр Владимирович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987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)Квартира (общая долев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)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26:00Z</dcterms:modified>
  <cp:revision>23</cp:revision>
  <dc:subject/>
  <dc:title/>
</cp:coreProperties>
</file>