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ова Любовь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8 944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як  Надежд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75 109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31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 специалист организационного отдела 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ралян  Галина Анатол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 676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а Елена Федо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 393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 Дмитрий Викто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 323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–Кари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 ГКБ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начальника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440"/>
        <w:gridCol w:w="162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Татьяна Ива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1 7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ленд крузер Прад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 Анна Васильевна, 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 Иван Васильевич, 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ьева Зинаида Гаври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9 018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5 446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ВИТЧ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по охране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 Андре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1 594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ртовой Тайо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теаг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учета и отчетности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9 516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577 734,4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Спринтер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 специалист отдела учета и отчетност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далин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 36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юридическ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699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Александр Иван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53 411,6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ROWN ATHLET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Оксана Ярослав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47,5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София Александро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Дмитрий Александрович,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юридического отдела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мченко Константин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 130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начальник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хов Виктор Герасим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8 36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Королл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5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440"/>
        <w:gridCol w:w="1660"/>
        <w:gridCol w:w="1040"/>
        <w:gridCol w:w="1260"/>
        <w:gridCol w:w="1620"/>
        <w:gridCol w:w="1400"/>
        <w:gridCol w:w="1120"/>
        <w:gridCol w:w="118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шаков Олег Владимиро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88,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5,0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ан-Эльгранд Агоз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_469 Б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лодка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есс-4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5,0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сар Надежда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4 251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остина Наталья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3 0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Колд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з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А Фор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а Марин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7 811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OROLLA SPAS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76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Никола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8 08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о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а Ирина Виктор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6 56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ВИТ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а Марина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 071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хобаба Ольг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 74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Алл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архитектурно – 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76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енко Дмитрий Михайл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2 658,8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/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Квартира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Кари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/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архивного сектор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атов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.595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 сектора по муниципальным закупкам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унова Жанна Евген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1 0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консультант  сектора по муниципальным закупкам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ва Валентина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 294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консультант  сектора по муниципальным закупкам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Юлия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714.2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RAV-4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-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Владимир Александ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5 310,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 Прем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Аркадий Владимировия, сын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Милана Владимир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гражданской защите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енин Олег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6 302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программному обеспечению и защите информац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Евгений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 7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рганизационному обеспечению Административной комисс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нова Надежд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 618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 Mirage bin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пеке и попечительству в отношении совершеннолетних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577 734,4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Спринтер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ответственный секретарь комиссии по делам несовершеннолетних и защите их прав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ймович Татьяна Валер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7 210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37:00Z</dcterms:modified>
  <cp:revision>45</cp:revision>
  <dc:subject/>
  <dc:title>                                                                                      Приложение </dc:title>
</cp:coreProperties>
</file>