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>Главного специалиста 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0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70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воеглазова Ирина Михайл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1575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Земельный участок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91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3-08-07T02:17:00Z</dcterms:modified>
  <cp:revision>31</cp:revision>
  <dc:subject/>
  <dc:title/>
</cp:coreProperties>
</file>