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>Главного специалиста 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пова Татьяна Виктор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3287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Квартир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)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,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Ведущи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3-08-07T02:32:00Z</dcterms:modified>
  <cp:revision>27</cp:revision>
  <dc:subject/>
  <dc:title/>
</cp:coreProperties>
</file>