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>Ведущего специалиста 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2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ша Марина Ива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144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Ведущи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3-08-07T02:23:00Z</dcterms:modified>
  <cp:revision>27</cp:revision>
  <dc:subject/>
  <dc:title/>
</cp:coreProperties>
</file>