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ведущего специалиста по работе с молодёжью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анько Ирина Серг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 803, 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 Елена Максим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ab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главного специалиста по работе с молодёжью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а Олеся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8 222,1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 Эдуард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председателя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235"/>
        <w:gridCol w:w="1565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2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олев Борис Геннадь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6 359, 0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ond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RV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03:00Z</dcterms:created>
  <dc:creator>User</dc:creator>
  <dc:description/>
  <cp:keywords/>
  <dc:language>en-US</dc:language>
  <cp:lastModifiedBy>User</cp:lastModifiedBy>
  <dcterms:modified xsi:type="dcterms:W3CDTF">2013-07-15T05:23:00Z</dcterms:modified>
  <cp:revision>1</cp:revision>
  <dc:subject/>
  <dc:title>                                                                                      Приложение </dc:title>
</cp:coreProperties>
</file>