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униципальных служащих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полное наименование должности с указа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2  года по 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980"/>
        <w:gridCol w:w="1260"/>
        <w:gridCol w:w="1620"/>
        <w:gridCol w:w="1616"/>
        <w:gridCol w:w="1264"/>
        <w:gridCol w:w="136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. Гунина Людмила Анато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12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2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2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2. Гломозда Ольга Александр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99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3. Паршина Ирина Валерь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54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4. Скрипник Валентина Андре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, земельный участок,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, земельный участок,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крипник Серге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«супруг» или «супруг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16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, земельный участок,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MLO</w:t>
            </w:r>
            <w:r>
              <w:rPr/>
              <w:t>, индивидуаль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, земельный участок,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е имеет несовершеннолетних детей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«дочь» или «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3-07-22T13:50:00Z</cp:lastPrinted>
  <dcterms:modified xsi:type="dcterms:W3CDTF">2013-07-22T04:04:00Z</dcterms:modified>
  <cp:revision>14</cp:revision>
  <dc:subject/>
  <dc:title/>
</cp:coreProperties>
</file>