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6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1945"/>
        <w:gridCol w:w="168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рнгард Алиса Валенти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34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евая 1/5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 (долевая 1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02:00Z</dcterms:modified>
  <cp:revision>25</cp:revision>
  <dc:subject/>
  <dc:title/>
</cp:coreProperties>
</file>