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а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кола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9 195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общ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(общ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 (общ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Navar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на Гаврил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общ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(общ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 (общ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первый   заместитель главы 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шаков Анатолий  Владимир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8 762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РАФ-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заместитель главы Администрации Тамбовского  района по социальным вопросам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 Николай  Павл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6 176,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Нина Федор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 091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09:46:00Z</dcterms:modified>
  <cp:revision>46</cp:revision>
  <dc:subject/>
  <dc:title>                                                                                      Приложение </dc:title>
</cp:coreProperties>
</file>