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Есаковой Татьяны Александровны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78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89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Дмитри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Безбородова Анатолия Михайловича – главного специалиста комитета по управлению муниципальным имуществом Тамбовского района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 Анатоли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43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83,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Власову Елены Владимировны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06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нато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75,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   ИЖ Планета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Евдокименко Елены Николаевны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Еле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68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Алекс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0,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Torne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Селедковой Натальи Васильевны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71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0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Цыганок Натальи Александровны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Наталья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86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Д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09:00Z</dcterms:created>
  <dc:creator>User</dc:creator>
  <dc:description/>
  <cp:keywords/>
  <dc:language>en-US</dc:language>
  <cp:lastModifiedBy>User</cp:lastModifiedBy>
  <cp:lastPrinted>2013-07-15T17:39:00Z</cp:lastPrinted>
  <dcterms:modified xsi:type="dcterms:W3CDTF">2013-07-29T01:47:00Z</dcterms:modified>
  <cp:revision>2</cp:revision>
  <dc:subject/>
  <dc:title>Сведения</dc:title>
</cp:coreProperties>
</file>